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ОСНОВНЫХ ИЗМЕНЕНИЙ В ЗАКОНОДАТЕЛЬСТВЕ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е в бухгалтерском учете и налогообложен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(документы, полученные за период  04.08.2007 - 1</w:t>
      </w:r>
      <w:r>
        <w:rPr>
          <w:b/>
          <w:lang w:val="en-US"/>
        </w:rPr>
        <w:t>0</w:t>
      </w:r>
      <w:r>
        <w:rPr>
          <w:b/>
        </w:rPr>
        <w:t>.0</w:t>
      </w:r>
      <w:r>
        <w:rPr>
          <w:b/>
          <w:lang w:val="en-US"/>
        </w:rPr>
        <w:t>8</w:t>
      </w:r>
      <w:r>
        <w:rPr>
          <w:b/>
        </w:rPr>
        <w:t>.2007)</w:t>
      </w:r>
    </w:p>
    <w:p>
      <w:pPr>
        <w:pStyle w:val="Normal"/>
        <w:ind w:left="357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Е И БУХГАЛТЕРСКИЙ УЧЕТ</w:t>
      </w:r>
    </w:p>
    <w:p>
      <w:pPr>
        <w:pStyle w:val="4"/>
        <w:rPr/>
      </w:pPr>
      <w:r>
        <w:rPr/>
        <w:t>Бухгалтерский учет</w:t>
      </w:r>
    </w:p>
    <w:p>
      <w:pPr>
        <w:pStyle w:val="Normal"/>
        <w:spacing w:lineRule="auto" w:line="264" w:before="0" w:after="120"/>
        <w:rPr>
          <w:i/>
          <w:i/>
        </w:rPr>
      </w:pPr>
      <w:bookmarkStart w:id="0" w:name="p50"/>
      <w:bookmarkEnd w:id="0"/>
      <w:r>
        <w:rPr>
          <w:b/>
          <w:bCs/>
          <w:i/>
        </w:rPr>
        <w:t xml:space="preserve">Утверждена форма единой (упрощенной) налоговой декларации. </w:t>
      </w:r>
    </w:p>
    <w:p>
      <w:pPr>
        <w:pStyle w:val="Normal"/>
        <w:shd w:fill="FFFFFF" w:val="clear"/>
        <w:spacing w:lineRule="auto" w:line="264" w:before="0" w:after="120"/>
        <w:jc w:val="both"/>
        <w:rPr>
          <w:color w:val="000000"/>
        </w:rPr>
      </w:pPr>
      <w:r>
        <w:rPr>
          <w:color w:val="000000"/>
        </w:rPr>
        <w:t>Действующие с 1 января 2007 г. изменения в НК РФ предусматривают, что налогоплательщики, не ведущие хозяйственной деятельности, вправе представлять единую упрощенную форму налоговой декларации (то есть одну упрощенную декларацию сразу по нескольким налогам). Право сдавать такую декларацию было предоставлено организациям и физическим лицам, которые признаются налогоплательщиками по одному или нескольким налогам, но при этом одновременно (абз. 2 п. 2 ст. 80 НК РФ):</w:t>
      </w:r>
    </w:p>
    <w:p>
      <w:pPr>
        <w:pStyle w:val="Normal"/>
        <w:shd w:fill="FFFFFF" w:val="clear"/>
        <w:spacing w:lineRule="auto" w:line="264" w:before="0" w:after="120"/>
        <w:ind w:firstLine="284"/>
        <w:jc w:val="both"/>
        <w:rPr>
          <w:color w:val="000000"/>
        </w:rPr>
      </w:pPr>
      <w:r>
        <w:rPr>
          <w:color w:val="000000"/>
        </w:rPr>
        <w:t>- не осуществляют операций, в результате которых происходит движение средств на их счетах в банках или в кассе организации;</w:t>
      </w:r>
    </w:p>
    <w:p>
      <w:pPr>
        <w:pStyle w:val="Normal"/>
        <w:shd w:fill="FFFFFF" w:val="clear"/>
        <w:spacing w:lineRule="auto" w:line="264" w:before="0" w:after="120"/>
        <w:ind w:firstLine="284"/>
        <w:jc w:val="both"/>
        <w:rPr>
          <w:color w:val="000000"/>
        </w:rPr>
      </w:pPr>
      <w:bookmarkStart w:id="1" w:name="p51"/>
      <w:bookmarkEnd w:id="1"/>
      <w:r>
        <w:rPr>
          <w:color w:val="000000"/>
        </w:rPr>
        <w:t>- не имеют по этим налогам объектов налогообложения.</w:t>
      </w:r>
    </w:p>
    <w:p>
      <w:pPr>
        <w:pStyle w:val="Normal"/>
        <w:shd w:fill="FFFFFF" w:val="clear"/>
        <w:spacing w:lineRule="auto" w:line="264" w:before="0" w:after="120"/>
        <w:jc w:val="both"/>
        <w:rPr/>
      </w:pPr>
      <w:bookmarkStart w:id="2" w:name="p52"/>
      <w:bookmarkEnd w:id="2"/>
      <w:r>
        <w:rPr>
          <w:color w:val="000000"/>
        </w:rPr>
        <w:t xml:space="preserve">Теперь Минфин России утвердил форму упрощенной декларации. Декларация состоит из двух страниц. В ней налогоплательщик должен перечислить налоги, по которым представляется данная декларация, номер соответствующей главы НК РФ, налоговый (отчетный) период и номер квартала. </w:t>
      </w:r>
      <w:bookmarkStart w:id="3" w:name="p53"/>
      <w:bookmarkEnd w:id="3"/>
      <w:r>
        <w:rPr>
          <w:color w:val="000000"/>
        </w:rPr>
        <w:t>Сдавать единую (упрощенную) декларацию нужно не позднее 20-го числа месяца, следующего за истекшим кварталом, полугодием, 9 месяцами, календарным годом (абз. 4 п. 2 ст. 80 НК РФ)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Приказ Минфина России от 10.07.2007 № 62н «Об утверждении формы единой (упрощенной) налоговой декларации и Порядка ее заполнения»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Разработан формат представления налоговой декларации по земельному налогу в электронном виде. </w:t>
      </w:r>
    </w:p>
    <w:p>
      <w:pPr>
        <w:pStyle w:val="Normal"/>
        <w:spacing w:lineRule="auto" w:line="264" w:before="0" w:after="120"/>
        <w:jc w:val="both"/>
        <w:rPr/>
      </w:pPr>
      <w:r>
        <w:rPr/>
        <w:t>Документ описывает требования к XML файлам передачи в налоговые органы в электронном виде сведений с данными налоговой декларации по земельному налогу. Данная версия формата разработана в соответствии со структурой «бумажной» формы налоговой декларации, утвержденной Приказом Минфина России от 23.09.2005 № 124н. Документ вступит в силу начиная с представления налоговой отчетности по земельному налогу за 2007 год.</w:t>
      </w:r>
    </w:p>
    <w:p>
      <w:pPr>
        <w:pStyle w:val="Normal"/>
        <w:spacing w:lineRule="auto" w:line="264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Приказ ФНС РФ от 16.07.2007 № ММ-3-13/440@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264" w:before="0" w:after="1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U"/>
        <w:shd w:fill="FFFFFF" w:val="clear"/>
        <w:spacing w:lineRule="auto" w:line="264" w:before="0" w:after="120"/>
        <w:ind w:hanging="0"/>
        <w:rPr>
          <w:i/>
          <w:i/>
        </w:rPr>
      </w:pPr>
      <w:r>
        <w:rPr>
          <w:b/>
          <w:bCs/>
          <w:i/>
        </w:rPr>
        <w:t>Для обоснования ставки НДС 0 процентов нужно представлять сведения о корректировке таможенной стоимости товаров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r>
        <w:rPr/>
        <w:t xml:space="preserve">При экспорте товаров их таможенная стоимость может подвергаться корректировке. Минфин России разъясняет, что согласно п. 1 ст. 165 НК РФ одним из документов, необходимых для подтверждения нулевой ставки НДС, является таможенная декларация. А в соответствии с п. 3 Положения о корректировке таможенной стоимости товаров (утв. Приказом ФТС России от 01.09.2006 № 830) бланк формы корректировки таможенной стоимости является неотъемлемой частью соответствующей грузовой таможенной декларации. </w:t>
      </w:r>
      <w:bookmarkStart w:id="4" w:name="p65"/>
      <w:bookmarkEnd w:id="4"/>
      <w:r>
        <w:rPr/>
        <w:t>Поэтому для подтверждения обоснованности применения нулевой ставки НДС в налоговые органы нужно представлять таможенные декларации. А если таможенная стоимость экспортируемого товара корректировалась - то к декларациям должны быть приложены и бланки формы корректировки таможенной стоимост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(Письмо Минфина России от 16.07.2007 № 03-07-08/197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U"/>
        <w:shd w:fill="FFFFFF" w:val="clear"/>
        <w:spacing w:lineRule="auto" w:line="264" w:before="0" w:after="120"/>
        <w:ind w:hanging="0"/>
        <w:rPr>
          <w:i/>
          <w:i/>
        </w:rPr>
      </w:pPr>
      <w:r>
        <w:rPr>
          <w:b/>
          <w:bCs/>
          <w:i/>
        </w:rPr>
        <w:t>Расходы в пользу органов государственной власти и местного самоуправления, связанные с получением прав на земельный участок или разрешения на строительство, учитываются в целях налогообложения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r>
        <w:rPr/>
        <w:t>Инвестиционный контракт может предусматривать обязательство застройщика (заказчика, инвестора) построить (профинансировать) какой-либо объект социальной или коммунальной инфраструктуры в интересах государственных или муниципальных органов власти. Подобного рода обязательства связаны обычно с получением прав на земельный участок, необходимый для строительства (если он находится в государственной или муниципальной собственности), или разрешения на строительство (реконструкцию, капитальный ремонт) объектов жилого и нежилого фонда. Финансовое ведомство разъяснило, что данные расходы учитываются при расчете налога на прибыль, если взамен организация получает права на земельный участок или разрешение на строительство.</w:t>
      </w:r>
    </w:p>
    <w:p>
      <w:pPr>
        <w:pStyle w:val="Normal"/>
        <w:spacing w:lineRule="auto" w:line="264" w:before="0" w:after="120"/>
        <w:rPr>
          <w:sz w:val="20"/>
          <w:szCs w:val="20"/>
          <w:lang w:val="en-US"/>
        </w:rPr>
      </w:pPr>
      <w:r>
        <w:rPr>
          <w:sz w:val="20"/>
          <w:szCs w:val="20"/>
        </w:rPr>
        <w:t>(Письмо Минфина России от 23.05.2007 № 01-02-01/03-893)</w:t>
      </w:r>
    </w:p>
    <w:p>
      <w:pPr>
        <w:pStyle w:val="Normal"/>
        <w:spacing w:lineRule="auto" w:line="264"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>Минфин РФ разъяснил порядок налогообложения СМР для собственного потребления с привлечением подрядных организаций.</w:t>
      </w:r>
    </w:p>
    <w:p>
      <w:pPr>
        <w:pStyle w:val="Normal"/>
        <w:spacing w:lineRule="auto" w:line="264" w:before="0" w:after="120"/>
        <w:jc w:val="both"/>
        <w:rPr/>
      </w:pPr>
      <w:r>
        <w:rPr/>
        <w:t>Решением Высшего Арбитражного Суда РФ от 06.03.2007 № 15182/06 письмо Минфина России «О порядке определения после 1 января 2006 года налоговой базы по налогу на добавленную стоимость при выполнении строительно-монтажных работ..» признано не соответствующим Налоговому кодексу РФ и не действующим в части включения в налоговую базу стоимости работ, выполненных привлеченными подрядными организациями.</w:t>
      </w:r>
    </w:p>
    <w:p>
      <w:pPr>
        <w:pStyle w:val="Normal"/>
        <w:spacing w:lineRule="auto" w:line="264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Письмо ФНС РФ от 04.07.2007 N ШТ-6-03/527@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264" w:before="0" w:after="1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4"/>
        <w:rPr/>
      </w:pPr>
      <w:r>
        <w:rPr/>
        <w:t>Налогообложение</w:t>
      </w:r>
    </w:p>
    <w:p>
      <w:pPr>
        <w:pStyle w:val="U"/>
        <w:shd w:fill="FFFFFF" w:val="clear"/>
        <w:spacing w:lineRule="auto" w:line="264" w:before="0" w:after="120"/>
        <w:ind w:hanging="0"/>
        <w:rPr>
          <w:i/>
          <w:i/>
        </w:rPr>
      </w:pPr>
      <w:bookmarkStart w:id="5" w:name="p564"/>
      <w:bookmarkStart w:id="6" w:name="p549"/>
      <w:bookmarkStart w:id="7" w:name="p541"/>
      <w:bookmarkStart w:id="8" w:name="p35"/>
      <w:bookmarkEnd w:id="5"/>
      <w:bookmarkEnd w:id="6"/>
      <w:bookmarkEnd w:id="7"/>
      <w:bookmarkEnd w:id="8"/>
      <w:r>
        <w:rPr>
          <w:b/>
          <w:bCs/>
          <w:i/>
        </w:rPr>
        <w:t xml:space="preserve">В Налоговый кодекс РФ внесены изменения, направленные на создание благоприятных условий для инновационной деятельности. </w:t>
      </w:r>
    </w:p>
    <w:p>
      <w:pPr>
        <w:pStyle w:val="C"/>
        <w:shd w:fill="FFFFFF" w:val="clear"/>
        <w:spacing w:lineRule="auto" w:line="264" w:before="0" w:after="12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C"/>
        <w:shd w:fill="FFFFFF" w:val="clear"/>
        <w:spacing w:lineRule="auto" w:line="264" w:before="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</w:t>
      </w:r>
      <w:bookmarkStart w:id="9" w:name="p86"/>
      <w:bookmarkEnd w:id="9"/>
      <w:r>
        <w:rPr>
          <w:b/>
          <w:bCs/>
          <w:i/>
          <w:sz w:val="28"/>
          <w:szCs w:val="28"/>
        </w:rPr>
        <w:t>алог на добавленную стоимость</w:t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r>
        <w:rPr>
          <w:b/>
          <w:bCs/>
          <w:i/>
        </w:rPr>
        <w:t>Освобождается от обложения НДС передача ряда исключительных прав на результаты интеллектуальной деятельности, а также прав пользования этими результатами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r>
        <w:rPr/>
        <w:t>Не облагается НДС реализация (пп. 26 п. 2 ст. 149 НК РФ):</w:t>
      </w:r>
    </w:p>
    <w:p>
      <w:pPr>
        <w:pStyle w:val="U"/>
        <w:shd w:fill="FFFFFF" w:val="clear"/>
        <w:spacing w:lineRule="auto" w:line="264" w:before="0" w:after="120"/>
        <w:rPr/>
      </w:pPr>
      <w:bookmarkStart w:id="10" w:name="p91"/>
      <w:bookmarkEnd w:id="10"/>
      <w:r>
        <w:rPr/>
        <w:t>- исключительных прав на изобретения, полезные модели, промышленные образцы, программы для ЭВМ, базы данных, топологии интегральных микросхем, секреты производства (ноу-хау);</w:t>
      </w:r>
    </w:p>
    <w:p>
      <w:pPr>
        <w:pStyle w:val="U"/>
        <w:shd w:fill="FFFFFF" w:val="clear"/>
        <w:spacing w:lineRule="auto" w:line="264" w:before="0" w:after="120"/>
        <w:rPr/>
      </w:pPr>
      <w:bookmarkStart w:id="11" w:name="p92"/>
      <w:bookmarkEnd w:id="11"/>
      <w:r>
        <w:rPr/>
        <w:t>- прав на использование указанных результатов интеллектуальной деятельности на основании лицензионного договора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12" w:name="p93"/>
      <w:bookmarkEnd w:id="12"/>
      <w:r>
        <w:rPr/>
        <w:t xml:space="preserve">Таким образом, под освобождение от обложения НДС не подпадает, в частности, передача авторских прав (за исключением исключительных прав на программы для ЭВМ и базы данных), прав на товарные знаки и знаки обслуживания. </w:t>
      </w:r>
      <w:bookmarkStart w:id="13" w:name="p94"/>
      <w:bookmarkEnd w:id="13"/>
      <w:r>
        <w:rPr/>
        <w:t>Поскольку новые операции, освобождаемые от обложения НДС, включены в п. 2 ст. 149 НК РФ, отказаться от применения льготы согласно п. 8 ст. 149 НК РФ налогоплательщик будет не вправе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14" w:name="p95"/>
      <w:bookmarkEnd w:id="14"/>
      <w:r>
        <w:rPr/>
        <w:t xml:space="preserve">До 1 января 2008 г. вопрос о том, облагается НДС передача данных прав или нет, является спорным. Хотя имущественные права и отнесены к объекту обложения НДС согласно пп. 1 п. 1 ст. 146 НК РФ, в то же время порядок определения налоговой базы при передаче имущественных прав в ст. 155 НК РФ прописан далеко не для всех случаев.  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15" w:name="p96"/>
      <w:bookmarkEnd w:id="15"/>
      <w:r>
        <w:rPr/>
        <w:t>Переходные положения при отнесении операций к освобождаемым от обложения НДС указаны в п. 8 ст. 149 НК РФ: применяться должен тот порядок, который действует на дату передачи, вне зависимости от даты оплаты. Поэтому, если имущественные права были переданы до 1 января 2008 г., однако их оплата осуществляется уже после этой даты, с этих сумм уплачивается НДС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r>
        <w:rPr>
          <w:b/>
          <w:bCs/>
          <w:i/>
        </w:rPr>
        <w:t>Расширен перечень НИОКР, при выполнении которых можно применять льготу по НДС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16" w:name="p101"/>
      <w:bookmarkEnd w:id="16"/>
      <w:r>
        <w:rPr/>
        <w:t>До внесения рассматриваемых изменений в ст. 149 НК РФ от обложения НДС освобождалось выполнение НИОКР (пп. 16 п. 3 ст. 149 НК РФ):</w:t>
      </w:r>
    </w:p>
    <w:p>
      <w:pPr>
        <w:pStyle w:val="U"/>
        <w:shd w:fill="FFFFFF" w:val="clear"/>
        <w:spacing w:lineRule="auto" w:line="264" w:before="0" w:after="120"/>
        <w:rPr/>
      </w:pPr>
      <w:bookmarkStart w:id="17" w:name="p102"/>
      <w:bookmarkEnd w:id="17"/>
      <w:r>
        <w:rPr/>
        <w:t>- за счет средств бюджетов и специализированных фондов;</w:t>
      </w:r>
    </w:p>
    <w:p>
      <w:pPr>
        <w:pStyle w:val="U"/>
        <w:shd w:fill="FFFFFF" w:val="clear"/>
        <w:spacing w:lineRule="auto" w:line="264" w:before="0" w:after="120"/>
        <w:rPr/>
      </w:pPr>
      <w:bookmarkStart w:id="18" w:name="p103"/>
      <w:bookmarkEnd w:id="18"/>
      <w:r>
        <w:rPr/>
        <w:t>- учреждениями образования и научными организациями на основе хозяйственных договоров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19" w:name="p104"/>
      <w:bookmarkEnd w:id="19"/>
      <w:r>
        <w:rPr/>
        <w:t>С 1 января 2008 г. освобождение распространяется также на выполнение организациями научно-исследовательских, опытно-конструкторских и технологических работ, которые относятся к созданию новых продукции и технологий или к усовершенствованию производимой продукции и технологий, если в состав данных работ включаются следующие виды деятельности (пп. 16.1 п. 3 ст. 149 НК РФ):</w:t>
      </w:r>
    </w:p>
    <w:p>
      <w:pPr>
        <w:pStyle w:val="U"/>
        <w:shd w:fill="FFFFFF" w:val="clear"/>
        <w:spacing w:lineRule="auto" w:line="264" w:before="0" w:after="120"/>
        <w:rPr/>
      </w:pPr>
      <w:bookmarkStart w:id="20" w:name="p105"/>
      <w:bookmarkEnd w:id="20"/>
      <w:r>
        <w:rPr/>
        <w:t>- разработка конструкции инженерного объекта или технической системы;</w:t>
      </w:r>
    </w:p>
    <w:p>
      <w:pPr>
        <w:pStyle w:val="U"/>
        <w:shd w:fill="FFFFFF" w:val="clear"/>
        <w:spacing w:lineRule="auto" w:line="264" w:before="0" w:after="120"/>
        <w:rPr/>
      </w:pPr>
      <w:bookmarkStart w:id="21" w:name="p106"/>
      <w:bookmarkEnd w:id="21"/>
      <w:r>
        <w:rPr/>
        <w:t>- разработка новых технологий. Как указано в пп. 16.1 п. 3 ст. 149 НК РФ, новые технологии - это способы объединения физических, химических, технологических и других процессов с трудовыми процессами в целостную систему, производящую новую продукцию (товары, работы, услуги);</w:t>
      </w:r>
    </w:p>
    <w:p>
      <w:pPr>
        <w:pStyle w:val="U"/>
        <w:shd w:fill="FFFFFF" w:val="clear"/>
        <w:spacing w:lineRule="auto" w:line="264" w:before="0" w:after="120"/>
        <w:rPr/>
      </w:pPr>
      <w:bookmarkStart w:id="22" w:name="p107"/>
      <w:bookmarkEnd w:id="22"/>
      <w:r>
        <w:rPr/>
        <w:t>- создание опытных (т.е. не имеющих сертификата соответствия) образцов машин, оборудования, материалов, обладающих характерными для нововведений принципиальными особенностями и не предназначенных для реализации третьим лицам, их испытание в течение времени, необходимого для получения данных, накопления опыта и отражения их в технической документации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23" w:name="p108"/>
      <w:bookmarkEnd w:id="23"/>
      <w:r>
        <w:rPr/>
        <w:t>Данные операции, по которым применяется освобождение, включены в п. 3 ст. 149 НК РФ. Это означает, что организации вправе отказаться от применения льготы, подав заявление об этом в налоговую инспекцию (п. 5 ст. 149 НК РФ)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24" w:name="p109"/>
      <w:bookmarkEnd w:id="24"/>
      <w:r>
        <w:rPr/>
        <w:t xml:space="preserve">Изменения, вступают в силу с 1 января 2008 г. Переходные положения для данного случая  установлены в п. 8 ст. 149 НК РФ: если налогооблагаемая операция была отнесена к числу не подлежащих налогообложению, применяется порядок, действующий на дату выполнения работ, вне зависимости от даты их оплаты. </w:t>
      </w:r>
      <w:bookmarkStart w:id="25" w:name="p110"/>
      <w:bookmarkEnd w:id="25"/>
      <w:r>
        <w:rPr/>
        <w:t>Договоры на выполнение НИОКР, как правило, предполагают поэтапную оплату выполняемых работ, зачастую - поэтапную сдачу результатов. Поэтому в отношении договоров, заключенных до 1 января 2008 г. и не завершенных до этой даты, будут применяться следующие правила:</w:t>
      </w:r>
    </w:p>
    <w:p>
      <w:pPr>
        <w:pStyle w:val="U"/>
        <w:shd w:fill="FFFFFF" w:val="clear"/>
        <w:spacing w:lineRule="auto" w:line="264" w:before="0" w:after="120"/>
        <w:rPr/>
      </w:pPr>
      <w:bookmarkStart w:id="26" w:name="p111"/>
      <w:bookmarkEnd w:id="26"/>
      <w:r>
        <w:rPr/>
        <w:t>- если договор не предполагает поэтапной сдачи работ, то работы будут признаваться выполненными полностью уже после 1 января 2008 г. Суммы частичной оплаты, полученные после 1 января 2008 г., не должны облагаться НДС. Это касается и сумм частичной оплаты, полученных до этой даты. Организация вправе будет зачесть излишне уплаченный НДС, подав заявление, а также уточненные декларации по НДС за предыдущие периоды. Однако для этого необходимо будет вернуть заказчику сумму налога, предъявленную ему ранее;</w:t>
      </w:r>
    </w:p>
    <w:p>
      <w:pPr>
        <w:pStyle w:val="U"/>
        <w:shd w:fill="FFFFFF" w:val="clear"/>
        <w:spacing w:lineRule="auto" w:line="264" w:before="0" w:after="120"/>
        <w:rPr>
          <w:lang w:val="en-US"/>
        </w:rPr>
      </w:pPr>
      <w:bookmarkStart w:id="27" w:name="p112"/>
      <w:bookmarkEnd w:id="27"/>
      <w:r>
        <w:rPr/>
        <w:t>- если договор предполагает поэтапную сдачу работ, суммы оплаты, относящиеся к завершенным до 1 января 2008 г. этапам, НДС облагаются. Суммы оплаты, относящиеся к этапам, завершенным уже в 2008 г., не облагаются НДС. И если они были уплачены в 2007 г., организация также вправе будет подать уточненные декларации по НДС, вернув перед этим сумму налога заказчику.</w:t>
      </w:r>
    </w:p>
    <w:p>
      <w:pPr>
        <w:pStyle w:val="U"/>
        <w:shd w:fill="FFFFFF" w:val="clear"/>
        <w:spacing w:lineRule="auto" w:line="264" w:before="0" w:after="12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28" w:name="p114"/>
      <w:bookmarkEnd w:id="28"/>
      <w:r>
        <w:rPr>
          <w:b/>
          <w:bCs/>
          <w:i/>
        </w:rPr>
        <w:t>Операции, связанные с уступкой прав требования по договорам займа и кредита, освобождаются от обложения НДС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29" w:name="p117"/>
      <w:bookmarkEnd w:id="29"/>
      <w:r>
        <w:rPr/>
        <w:t>Освобождение от обложения НДС распространяется на следующие две ситуации (пп. 26 п. 3 ст. 149 НК РФ):</w:t>
      </w:r>
    </w:p>
    <w:p>
      <w:pPr>
        <w:pStyle w:val="U"/>
        <w:shd w:fill="FFFFFF" w:val="clear"/>
        <w:spacing w:lineRule="auto" w:line="264" w:before="0" w:after="120"/>
        <w:rPr/>
      </w:pPr>
      <w:bookmarkStart w:id="30" w:name="p118"/>
      <w:bookmarkEnd w:id="30"/>
      <w:r>
        <w:rPr/>
        <w:t>- уступка (приобретение) прав (требований) кредитора по обязательствам, вытекающим из договоров займа (в денежной форме) или кредитного договора;</w:t>
      </w:r>
    </w:p>
    <w:p>
      <w:pPr>
        <w:pStyle w:val="U"/>
        <w:shd w:fill="FFFFFF" w:val="clear"/>
        <w:spacing w:lineRule="auto" w:line="264" w:before="0" w:after="120"/>
        <w:rPr/>
      </w:pPr>
      <w:bookmarkStart w:id="31" w:name="p119"/>
      <w:bookmarkEnd w:id="31"/>
      <w:r>
        <w:rPr/>
        <w:t>- исполнение заемщиком обязательств перед новым кредитором по первоначальному договору, лежащему в основе договора уступки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32" w:name="p120"/>
      <w:bookmarkEnd w:id="32"/>
      <w:r>
        <w:rPr/>
        <w:t>От применения данной льготы также можно отказаться (п. 5 ст. 149 НК РФ)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center"/>
        <w:rPr>
          <w:b/>
          <w:b/>
          <w:i/>
          <w:i/>
          <w:sz w:val="28"/>
          <w:szCs w:val="28"/>
        </w:rPr>
      </w:pPr>
      <w:bookmarkStart w:id="33" w:name="p122"/>
      <w:bookmarkEnd w:id="33"/>
      <w:r>
        <w:rPr>
          <w:b/>
          <w:i/>
          <w:sz w:val="28"/>
          <w:szCs w:val="28"/>
        </w:rPr>
        <w:t>Налог на прибыль</w:t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34" w:name="p124"/>
      <w:bookmarkEnd w:id="34"/>
      <w:r>
        <w:rPr>
          <w:b/>
          <w:bCs/>
          <w:i/>
        </w:rPr>
        <w:t>При амортизации основных средств, используемых в научно-технической деятельности, можно применять повышающий коэффициент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35" w:name="p128"/>
      <w:bookmarkEnd w:id="35"/>
      <w:r>
        <w:rPr/>
        <w:t>Организации, занимающиеся научно-технической деятельностью, получили возможность начислять амортизацию в ускоренном порядке, с применением повышающего коэффициента. Применять коэффициент можно лишь по тем основным средствам, которые используются только в научно-технической деятельности (п. 7 ст. 259 НК РФ). Размер коэффициента не может превышать 3, а конкретное его значение устанавливает сама организация в учетной политике для целей налогообложения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36" w:name="p130"/>
      <w:bookmarkStart w:id="37" w:name="p129"/>
      <w:bookmarkEnd w:id="36"/>
      <w:bookmarkEnd w:id="37"/>
      <w:r>
        <w:rPr/>
        <w:t>Амортизация начисляется отдельно по каждому объекту амортизируемого имущества, при этом сумма амортизации определяется ежемесячно (п. 2 ст. 259 НК РФ). Глава 25 НК РФ не содержит никаких ограничений, согласно которым специальные коэффициенты могут применяться только с момента ввода основного средства в эксплуатацию и не могут начать применяться в дальнейшем. Поэтому с 1 января 2008 г. организации вправе применять повышающий коэффициент как по тем основным средствам, которые начали амортизироваться в 2008 г., так и по тем, по которым амортизация начала начисляться до этой даты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38" w:name="p132"/>
      <w:bookmarkEnd w:id="38"/>
      <w:r>
        <w:rPr>
          <w:b/>
          <w:bCs/>
          <w:i/>
        </w:rPr>
        <w:t>Расширен перечень фондов поддержки научной (научно-технической) деятельности, поступления из которых признаются целевым финансированием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39" w:name="p136"/>
      <w:bookmarkEnd w:id="39"/>
      <w:r>
        <w:rPr/>
        <w:t>К средствам целевого финансирования, не учитываемым как доходы (пп. 14 п. 1 ст. 251 НК РФ), относятся, в частности, использованные по целевому назначению средства, которые были получены из:</w:t>
      </w:r>
    </w:p>
    <w:p>
      <w:pPr>
        <w:pStyle w:val="U"/>
        <w:shd w:fill="FFFFFF" w:val="clear"/>
        <w:spacing w:lineRule="auto" w:line="264" w:before="0" w:after="120"/>
        <w:rPr/>
      </w:pPr>
      <w:bookmarkStart w:id="40" w:name="p137"/>
      <w:bookmarkEnd w:id="40"/>
      <w:r>
        <w:rPr/>
        <w:t>- Российского фонда фундаментальных исследований;</w:t>
      </w:r>
    </w:p>
    <w:p>
      <w:pPr>
        <w:pStyle w:val="U"/>
        <w:shd w:fill="FFFFFF" w:val="clear"/>
        <w:spacing w:lineRule="auto" w:line="264" w:before="0" w:after="120"/>
        <w:rPr/>
      </w:pPr>
      <w:bookmarkStart w:id="41" w:name="p138"/>
      <w:bookmarkEnd w:id="41"/>
      <w:r>
        <w:rPr/>
        <w:t>- Российского фонда технологического развития;</w:t>
      </w:r>
    </w:p>
    <w:p>
      <w:pPr>
        <w:pStyle w:val="U"/>
        <w:shd w:fill="FFFFFF" w:val="clear"/>
        <w:spacing w:lineRule="auto" w:line="264" w:before="0" w:after="120"/>
        <w:rPr/>
      </w:pPr>
      <w:bookmarkStart w:id="42" w:name="p139"/>
      <w:bookmarkEnd w:id="42"/>
      <w:r>
        <w:rPr/>
        <w:t>- Российского гуманитарного научного фонда;</w:t>
      </w:r>
    </w:p>
    <w:p>
      <w:pPr>
        <w:pStyle w:val="U"/>
        <w:shd w:fill="FFFFFF" w:val="clear"/>
        <w:spacing w:lineRule="auto" w:line="264" w:before="0" w:after="120"/>
        <w:rPr/>
      </w:pPr>
      <w:bookmarkStart w:id="43" w:name="p140"/>
      <w:bookmarkEnd w:id="43"/>
      <w:r>
        <w:rPr/>
        <w:t>- Фонда содействия развитию малых форм предприятий в научно-технической сфере;</w:t>
      </w:r>
    </w:p>
    <w:p>
      <w:pPr>
        <w:pStyle w:val="U"/>
        <w:shd w:fill="FFFFFF" w:val="clear"/>
        <w:spacing w:lineRule="auto" w:line="264" w:before="0" w:after="120"/>
        <w:rPr/>
      </w:pPr>
      <w:bookmarkStart w:id="44" w:name="p141"/>
      <w:bookmarkEnd w:id="44"/>
      <w:r>
        <w:rPr/>
        <w:t>- Федерального фонда производственных инноваций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45" w:name="p142"/>
      <w:bookmarkEnd w:id="45"/>
      <w:r>
        <w:rPr/>
        <w:t>С 1 января 2008 г. как целевое финансирование будут признаваться также средства, полученные из иных фондов поддержки научной или научно-технической деятельности, которые зарегистрированы в порядке, предусмотренном Федеральным законом от 23.08.1996 № 127-ФЗ «О науке и государственной научно-технической политике». Конкретный перечень этих фондов установит Правительство РФ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46" w:name="p144"/>
      <w:bookmarkEnd w:id="46"/>
      <w:r>
        <w:rPr>
          <w:b/>
          <w:bCs/>
          <w:i/>
        </w:rPr>
        <w:t xml:space="preserve">Увеличен лимит признания расходов на формирование фондов финансирования НИОКР. 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47" w:name="p147"/>
      <w:bookmarkEnd w:id="47"/>
      <w:r>
        <w:rPr/>
        <w:t>Организация вправе признавать как расходы на НИОКР отчисления на формирование Российского фонда технологического развития, а также на формирование иных отраслевых и межотраслевых фондов финансирования НИОКР, зарегистрированных в установленном порядке (п. 3 ст. 262 НК РФ). С 1 января 2008 г. повышен лимит, в пределах которого могут признаваться данные расходы, - с 0,5 до 1,5 процентов дохода (валовой выручки) налогоплательщика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48" w:name="p149"/>
      <w:bookmarkEnd w:id="48"/>
      <w:r>
        <w:rPr>
          <w:b/>
          <w:bCs/>
          <w:i/>
        </w:rPr>
        <w:t>Средства, полученные некоммерческими организациями на формирование целевого фонда, не признаются доходами с 1 сентября 2007 г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49" w:name="p153"/>
      <w:bookmarkEnd w:id="49"/>
      <w:r>
        <w:rPr/>
        <w:t>Федеральным законом от 30.12.2006 № 276-ФЗ были внесены изменения в п. 2 ст. 251 НК РФ, согласно которым средства, полученные некоммерческими организациями на формирование целевого капитала, признаются целевыми поступлениями и не учитываются как доходы. К числу необлагаемых доходов отнесены:</w:t>
      </w:r>
    </w:p>
    <w:p>
      <w:pPr>
        <w:pStyle w:val="U"/>
        <w:shd w:fill="FFFFFF" w:val="clear"/>
        <w:spacing w:lineRule="auto" w:line="264" w:before="0" w:after="120"/>
        <w:rPr/>
      </w:pPr>
      <w:bookmarkStart w:id="50" w:name="p154"/>
      <w:bookmarkEnd w:id="50"/>
      <w:r>
        <w:rPr/>
        <w:t>- денежные средства, полученные некоммерческими организациями на формирование целевого капитала (пп. 13 п. 2 ст. 251 НК РФ);</w:t>
      </w:r>
    </w:p>
    <w:p>
      <w:pPr>
        <w:pStyle w:val="U"/>
        <w:shd w:fill="FFFFFF" w:val="clear"/>
        <w:spacing w:lineRule="auto" w:line="264" w:before="0" w:after="120"/>
        <w:rPr/>
      </w:pPr>
      <w:bookmarkStart w:id="51" w:name="p155"/>
      <w:bookmarkEnd w:id="51"/>
      <w:r>
        <w:rPr/>
        <w:t>- денежные средства, которые некоммерческие организации - собственники целевого капитала получают от управляющих компаний, осуществляющих доверительное управление имуществом, составляющим целевой капитал (пп. 14 п. 1 ст. 251 НК РФ);</w:t>
      </w:r>
    </w:p>
    <w:p>
      <w:pPr>
        <w:pStyle w:val="U"/>
        <w:shd w:fill="FFFFFF" w:val="clear"/>
        <w:spacing w:lineRule="auto" w:line="264" w:before="0" w:after="120"/>
        <w:rPr/>
      </w:pPr>
      <w:bookmarkStart w:id="52" w:name="p156"/>
      <w:bookmarkEnd w:id="52"/>
      <w:r>
        <w:rPr/>
        <w:t>- денежные средства, которые некоммерческие организации получают от специализированных организаций управления целевым капиталом (пп. 15 п. 1 ст. 251 НК РФ)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53" w:name="p157"/>
      <w:bookmarkEnd w:id="53"/>
      <w:r>
        <w:rPr/>
        <w:t>В силу прямого указания Закона некоммерческие организации смогут не учитывать указанные доходы уже при составлении налоговой декларации за 9 месяцев 2007 г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center"/>
        <w:rPr>
          <w:b/>
          <w:b/>
          <w:bCs/>
          <w:i/>
          <w:i/>
          <w:sz w:val="28"/>
          <w:szCs w:val="28"/>
        </w:rPr>
      </w:pPr>
      <w:bookmarkStart w:id="54" w:name="p160"/>
      <w:bookmarkEnd w:id="54"/>
      <w:r>
        <w:rPr>
          <w:b/>
          <w:bCs/>
          <w:i/>
          <w:sz w:val="28"/>
          <w:szCs w:val="28"/>
        </w:rPr>
        <w:t>Упрощенная система налогообложения</w:t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55" w:name="p162"/>
      <w:bookmarkEnd w:id="55"/>
      <w:r>
        <w:rPr>
          <w:b/>
          <w:bCs/>
          <w:i/>
        </w:rPr>
        <w:t>Расходы на приобретение прав на результаты интеллектуальной деятельности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56" w:name="p165"/>
      <w:bookmarkEnd w:id="56"/>
      <w:r>
        <w:rPr/>
        <w:t>В перечень расходов, признаваемых при применении УСН, законодатель включил новый пп. 2.1 п. 1 ст. 346.16 НК РФ, согласно которому должны учитываться:</w:t>
      </w:r>
    </w:p>
    <w:p>
      <w:pPr>
        <w:pStyle w:val="U"/>
        <w:shd w:fill="FFFFFF" w:val="clear"/>
        <w:spacing w:lineRule="auto" w:line="264" w:before="0" w:after="120"/>
        <w:rPr/>
      </w:pPr>
      <w:bookmarkStart w:id="57" w:name="p166"/>
      <w:bookmarkEnd w:id="57"/>
      <w:r>
        <w:rPr/>
        <w:t>- расходы на приобретение исключительных прав на изобретения, полезные модели, промышленные образцы, программы для ЭВМ, базы данных, топологии интегральных микросхем, секреты производства (ноу-хау);</w:t>
      </w:r>
    </w:p>
    <w:p>
      <w:pPr>
        <w:pStyle w:val="U"/>
        <w:shd w:fill="FFFFFF" w:val="clear"/>
        <w:spacing w:lineRule="auto" w:line="264" w:before="0" w:after="120"/>
        <w:rPr>
          <w:lang w:val="en-US"/>
        </w:rPr>
      </w:pPr>
      <w:bookmarkStart w:id="58" w:name="p167"/>
      <w:bookmarkEnd w:id="58"/>
      <w:r>
        <w:rPr/>
        <w:t>- расходы на приобретение прав пользования данными результатами интеллектуальной деятельности на основании лицензионного договора.</w:t>
      </w:r>
    </w:p>
    <w:p>
      <w:pPr>
        <w:pStyle w:val="U"/>
        <w:shd w:fill="FFFFFF" w:val="clear"/>
        <w:spacing w:lineRule="auto" w:line="264" w:before="0" w:after="12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b/>
          <w:b/>
          <w:bCs/>
          <w:i/>
          <w:i/>
        </w:rPr>
      </w:pPr>
      <w:bookmarkStart w:id="59" w:name="p178"/>
      <w:bookmarkStart w:id="60" w:name="p168"/>
      <w:bookmarkEnd w:id="59"/>
      <w:bookmarkEnd w:id="60"/>
      <w:r>
        <w:rPr>
          <w:b/>
          <w:bCs/>
          <w:i/>
        </w:rPr>
        <w:t>Расходы на НИОКР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61" w:name="p180"/>
      <w:bookmarkEnd w:id="61"/>
      <w:r>
        <w:rPr/>
        <w:t>При применении УСН организации и индивидуальные предприниматели смогут признавать расходы на НИОКР (пп. 2.3 п. 1 ст. 346.16 НК РФ). Состав данных расходов такой же, какой предусмотрен для целей налогообложения прибыли в п. 1 ст. 262 НК РФ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62" w:name="p181"/>
      <w:bookmarkEnd w:id="62"/>
      <w:r>
        <w:rPr/>
        <w:t>Следовательно, налогоплательщики, применяющие УСН, вправе будут признавать:</w:t>
      </w:r>
    </w:p>
    <w:p>
      <w:pPr>
        <w:pStyle w:val="U"/>
        <w:shd w:fill="FFFFFF" w:val="clear"/>
        <w:spacing w:lineRule="auto" w:line="264" w:before="0" w:after="120"/>
        <w:rPr/>
      </w:pPr>
      <w:bookmarkStart w:id="63" w:name="p182"/>
      <w:bookmarkEnd w:id="63"/>
      <w:r>
        <w:rPr/>
        <w:t>- расходы, относящиеся к созданию новой или усовершенствованию производимой продукции (товаров, работ, услуг), в частности расходы на изобретательство;</w:t>
      </w:r>
    </w:p>
    <w:p>
      <w:pPr>
        <w:pStyle w:val="U"/>
        <w:shd w:fill="FFFFFF" w:val="clear"/>
        <w:spacing w:lineRule="auto" w:line="264" w:before="0" w:after="120"/>
        <w:rPr/>
      </w:pPr>
      <w:bookmarkStart w:id="64" w:name="p183"/>
      <w:bookmarkEnd w:id="64"/>
      <w:r>
        <w:rPr/>
        <w:t>- расходы на формирование Российского фонда технологического развития, а также иных отраслевых и межотраслевых фондов финансирования НИОКР, зарегистрированных в порядке, который предусмотрен Федеральным законом от 23.08.1996 № 127-ФЗ «О науке и государственной научно-технической политике»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65" w:name="p184"/>
      <w:bookmarkEnd w:id="65"/>
      <w:r>
        <w:rPr/>
        <w:t>Из анализа нового пп. 2.3 п. 1 ст. 346.16 НК РФ следует, что:</w:t>
      </w:r>
    </w:p>
    <w:p>
      <w:pPr>
        <w:pStyle w:val="U"/>
        <w:shd w:fill="FFFFFF" w:val="clear"/>
        <w:spacing w:lineRule="auto" w:line="264" w:before="0" w:after="120"/>
        <w:rPr/>
      </w:pPr>
      <w:bookmarkStart w:id="66" w:name="p185"/>
      <w:bookmarkEnd w:id="66"/>
      <w:r>
        <w:rPr/>
        <w:t>а) расходы на НИОКР, относящиеся к созданию новой или усовершенствованию производимой продукции (товаров, работ, услуг), в том числе расходы на изобретательство, при применении УСН признаются в общем порядке, т.е. после оплаты (п. 2 ст. 346.17 НК РФ). При общем режиме налогообложения данные расходы признаются только после завершения исследований (или отдельных этапов исследований) равномерно в течение одного года. Однако при УСН это правило применяться не будет, поскольку требование о необходимости завершения исследований (этапов исследований), равно как и требование о равномерности признания расходов в течение одного года, закреплено в п. 2 ст. 262 НК РФ. Между тем пп. 2.3 п. 1 ст. 346.16 НК РФ отсылки к этой норме не содержит, а указывает лишь на п. 1 ст. 262 НК РФ, где приведен только состав затрат, признаваемых как расходы на НИОКР;</w:t>
      </w:r>
    </w:p>
    <w:p>
      <w:pPr>
        <w:pStyle w:val="U"/>
        <w:shd w:fill="FFFFFF" w:val="clear"/>
        <w:spacing w:lineRule="auto" w:line="264" w:before="0" w:after="120"/>
        <w:rPr/>
      </w:pPr>
      <w:bookmarkStart w:id="67" w:name="p186"/>
      <w:bookmarkEnd w:id="67"/>
      <w:r>
        <w:rPr/>
        <w:t>б) расходы на формирование Российского фонда технологического развития, а также иных отраслевых и межотраслевых фондов финансирования НИОКР при применении УСН могут признаваться полностью, т.е. в размере фактических затрат. При общем режиме налогообложения данные расходы нормируются (не более 0,5 процентов доходов налогоплательщика, а с 1 января 2008 г., как указано выше, - не более 1,5 процентов). В то же время этот норматив установлен в п. 3 ст. 262 НК РФ, и поэтому он также не может применяться для целей УСН, поскольку в пп. 2.3 п. 1 ст. 346.16 НК РФ, как уже говорилось, содержится отсылка лишь на п. 1 ст. 262 НК РФ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68" w:name="p187"/>
      <w:bookmarkEnd w:id="68"/>
      <w:r>
        <w:rPr/>
        <w:t>Значительная часть договоров на выполнение НИОКР предусматривает выполнение работ в течение достаточно длительного времени, а также поэтапную оплату работ. Поэтому в рассматриваемом случае особенно важны переходные положения, однако Законом они не установлены. Момент признания данных расходов - это момент их оплаты (п. 2 ст. 346.17 НК РФ). Поэтому по договорам, которые заключены и начали выполняться до 1 января 2008 г., суммы оплаты, произведенные до этой даты, не учитываются как расходы. А затраты, понесенные после 1 января 2008 г., признаются расходом и уменьшают налоговую базу.</w:t>
      </w:r>
    </w:p>
    <w:p>
      <w:pPr>
        <w:pStyle w:val="U"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  <w:t>(Федеральный закон от 19.07.2007 № 195-ФЗ «О внесении изменений в отдельные законодательные акты Российской Федерации в части формирования благоприятных условий для финансирования инновационной деятельности»)</w:t>
      </w:r>
    </w:p>
    <w:p>
      <w:pPr>
        <w:pStyle w:val="U"/>
        <w:shd w:fill="FFFFFF" w:val="clear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U"/>
        <w:shd w:fill="FFFFFF" w:val="clear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U"/>
        <w:shd w:fill="FFFFFF" w:val="clear"/>
        <w:spacing w:lineRule="auto" w:line="264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НОВОСТИ</w:t>
      </w:r>
    </w:p>
    <w:p>
      <w:pPr>
        <w:pStyle w:val="U"/>
        <w:shd w:fill="FFFFFF" w:val="clear"/>
        <w:spacing w:lineRule="auto" w:line="264" w:before="0" w:after="120"/>
        <w:ind w:hanging="0"/>
        <w:jc w:val="center"/>
        <w:rPr>
          <w:b/>
          <w:b/>
          <w:sz w:val="28"/>
          <w:szCs w:val="28"/>
        </w:rPr>
      </w:pPr>
      <w:bookmarkStart w:id="69" w:name="p554"/>
      <w:bookmarkEnd w:id="69"/>
      <w:r>
        <w:rPr>
          <w:b/>
          <w:sz w:val="28"/>
          <w:szCs w:val="28"/>
        </w:rPr>
        <w:t>Судебная  практика</w:t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Конституционный суд РФ рассмотрел конституционность положений ст. 387, 390 ГПК РФ. </w:t>
      </w:r>
    </w:p>
    <w:p>
      <w:pPr>
        <w:pStyle w:val="Normal"/>
        <w:spacing w:lineRule="auto" w:line="264" w:before="0" w:after="120"/>
        <w:jc w:val="both"/>
        <w:rPr/>
      </w:pPr>
      <w:r>
        <w:rPr/>
        <w:t xml:space="preserve">Запрос Московского областного суда о проверке конституционности статьи 387 ГПК РФ, согласно которой 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, и статьи 390 ГПК РФ, регламентирующей полномочия суда надзорной инстанции, признан не подлежащим рассмотрению. В связи с тем, что  по предмету обращения ранее было вынесено Постановление Конституционного Суда РФ от 05.02.2007 № 2-П, сохраняющее свою силу. </w:t>
      </w:r>
    </w:p>
    <w:p>
      <w:pPr>
        <w:pStyle w:val="Normal"/>
        <w:spacing w:lineRule="auto" w:line="264" w:before="0" w:after="120"/>
        <w:jc w:val="both"/>
        <w:rPr/>
      </w:pPr>
      <w:r>
        <w:rPr/>
        <w:t>При этом Конституционный Суд РФ разъяснил, что определение наличия или отсутствия оснований для пересмотра судебных постановлений, включая дела, связанные с защитой социальных, в том числе пенсионных, прав граждан, осуществляется соответствующим судом надзорной инстанции, который должен установить, являются ли обстоятельства, приведенные в надзорной жалобе в качестве оснований для пересмотра, достаточными для отступления от принципа правовой определенности и стабильности вступивших в законную силу судебных актов, а их отмена (изменение) и ее правовые последствия - соразмерными допущенным нарушениям норм материального или процессуального права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(Определение Конституционного суда РФ № 423-О-П от 04.06.2006 г.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>Оспаривается конституционность подпункта 10 пункта 1 статьи 28 Федерального закона от 17.12.2001 г., пунктов 2 и 3 Постановления Правительства РФ от 29.10.2002 № 781.</w:t>
      </w:r>
    </w:p>
    <w:p>
      <w:pPr>
        <w:pStyle w:val="Normal"/>
        <w:spacing w:lineRule="auto" w:line="264" w:before="0" w:after="120"/>
        <w:jc w:val="both"/>
        <w:rPr/>
      </w:pPr>
      <w:r>
        <w:rPr/>
        <w:t>Оспаривается конституционность подпункта 10 пункта 1 статьи 28 Федерального закона от 17.12.2001, согласно которому лицам, не менее 25 лет осуществлявшим педагогическую деятельность в государственных и муниципальных учреждениях для детей, трудовая пенсия по старости назначается независимо от их возраста; пунктов 2 и 3 Постановления Правительства РФ от 29.10.2002 № 781, которыми утверждены списки должностей и учреждений, с учетом которых досрочно назначается трудовая пенсия по старости, и правила исчисления периодов работы, дающей право на досрочное назначение трудовой пенсии по старости лицам, осуществляющим педагогическую деятельность в государственных и муниципальных учреждениях для детей, а также перечень утративших силу решений Правительства РФ.</w:t>
      </w:r>
    </w:p>
    <w:p>
      <w:pPr>
        <w:pStyle w:val="Normal"/>
        <w:spacing w:lineRule="auto" w:line="264" w:before="0" w:after="120"/>
        <w:jc w:val="both"/>
        <w:rPr/>
      </w:pPr>
      <w:r>
        <w:rPr/>
        <w:t>Конституционный Суд разъяснил, что определение того, какого рода профессиональная деятельность сопряжена с повышенными психофизиологическими нагрузками, связано с установлением объективных критериев оценки характера труда в той или иной должности и его условий, зависит от вида и профиля соответствующего учреждения и относится к компетенции Правительства РФ. В принятии к рассмотрению жалобы отказано, поскольку разрешение поставленного в ней вопроса Конституционному Суду РФ неподведомственно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Определение Конституционного суда РФ № 436-О-О от 19.06.2007 г.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Высшим Арбитражным Судом РФ разъяснены некоторые положения Федерального закона от 10.01.2003 № 18-ФЗ «Устав железнодорожного транспорта Российской Федерации» и Правил приема грузов к перевозке железнодорожным транспортом, утвержденных Приказом МПС РФ от 18.06.2003 № 28. </w:t>
      </w:r>
    </w:p>
    <w:p>
      <w:pPr>
        <w:pStyle w:val="Normal"/>
        <w:spacing w:lineRule="auto" w:line="264" w:before="0" w:after="120"/>
        <w:jc w:val="both"/>
        <w:rPr/>
      </w:pPr>
      <w:r>
        <w:rPr/>
        <w:t>Эти положения касаются определения массы перевозимых грузов и применения к грузоотправителям ответственности за искажение ими сведений о массе груза в транспортных железнодорожных накладных. Сообщается, что если масса груза, в том числе перевозимого навалом или насыпью, определенная грузоотправителем расчетным способом, не соответствует массе груза, определенной грузоперевозчиком путем взвешивания, грузоотправитель несет ответственность за искажение сведений о массе груза только тогда, когда погрузка груза до полной вместимости вагонов, контейнеров повлекла за собой превышение их допустимой грузоподъемности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Информационное Письмо Президиума ВАС РФ № 119 от 10.07.2007 г.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spacing w:lineRule="auto" w:line="264" w:before="0" w:after="120"/>
        <w:jc w:val="both"/>
        <w:rPr/>
      </w:pPr>
      <w:r>
        <w:rPr>
          <w:b/>
          <w:i/>
        </w:rPr>
        <w:t>В связи с введением в действие с 1 января 2008 года новых правил ведения бухгалтерского учета в кредитных организациях, расположенных на территории Российской Федерации, вносятся отдельные изменения в порядок, определенный Указанием ЦБ РФ от 24.03.2003 № 1260-У.</w:t>
      </w:r>
    </w:p>
    <w:p>
      <w:pPr>
        <w:pStyle w:val="Normal"/>
        <w:spacing w:lineRule="auto" w:line="264" w:before="0" w:after="120"/>
        <w:jc w:val="both"/>
        <w:rPr/>
      </w:pPr>
      <w:r>
        <w:rPr/>
        <w:t>Так, признается утратившим силу Порядок отражения в бухгалтерском учете операций по уменьшению размера уставного капитала кредитной организации до размера, не превышающего величину собственных средств (капитала), приведенный в приложении к Указанию. Кроме того, кредитным организациям в случае принятия общим собранием акционеров (участников) кредитной организации решения об уменьшении уставного капитала до размера, не превышающего величину собственных средств (капитала), рекомендовано опубликовывать сообщения о принятых решениях в «Вестнике Банка России» в порядке, приведенном в Указании ЦБ РФ от 11.08.2004 № 1487-У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Указание ЦБ РФ № 1867-У от 20.07.2007 г.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64"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Утверждено Положение о порядке передачи уполномоченными банками информации о нарушениях лицами, осуществляющими валютные операции актов валютного законодательства и актов органов валютного регулирования. </w:t>
      </w:r>
    </w:p>
    <w:p>
      <w:pPr>
        <w:pStyle w:val="Normal"/>
        <w:shd w:fill="FFFFFF" w:val="clear"/>
        <w:spacing w:lineRule="auto" w:line="264" w:before="0" w:after="120"/>
        <w:jc w:val="both"/>
        <w:rPr>
          <w:color w:val="000000"/>
        </w:rPr>
      </w:pPr>
      <w:r>
        <w:rPr>
          <w:color w:val="000000"/>
        </w:rPr>
        <w:t xml:space="preserve">Определено, что при наличии информации о нарушениях лицами, осуществляющими валютные операции (за исключением кредитных организаций и валютных бирж), актов валютного законодательства и актов органов валютного регулирования уполномоченные банки передают указанную информацию в территориальное учреждение ЦБ РФ, осуществляющее надзор за деятельностью банка, в виде электронного сообщения. </w:t>
      </w:r>
    </w:p>
    <w:p>
      <w:pPr>
        <w:pStyle w:val="Normal"/>
        <w:shd w:fill="FFFFFF" w:val="clear"/>
        <w:spacing w:lineRule="auto" w:line="264" w:before="0" w:after="120"/>
        <w:jc w:val="both"/>
        <w:rPr>
          <w:color w:val="000000"/>
        </w:rPr>
      </w:pPr>
      <w:r>
        <w:rPr>
          <w:color w:val="000000"/>
        </w:rPr>
        <w:t xml:space="preserve">Установлены сроки передачи информации, утверждены формат электронного сообщения и перечень включаемых в него показателей. 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утв. ЦБ РФ от 20.07.2007 г. № 308-П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ожня</w:t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>Внесены изменения в Реестр банков и иных кредитных организаций, от которых таможенные органы принимают банковские гарантии в целях обеспечения уплаты таможенных платежей.</w:t>
      </w:r>
    </w:p>
    <w:p>
      <w:pPr>
        <w:pStyle w:val="Normal"/>
        <w:spacing w:lineRule="auto" w:line="264" w:before="0" w:after="120"/>
        <w:jc w:val="both"/>
        <w:rPr/>
      </w:pPr>
      <w:r>
        <w:rPr/>
        <w:t>В частности, по отдельным банкам уточнены даты окончания действия разрешений на право выдавать гарантии, а также максимально допустимые суммы одной банковской гарантии и всех одновременно действующих банковских гарантий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Приказ ФТС РФ № 907 от 26.07.2007 г.)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ее</w:t>
      </w:r>
    </w:p>
    <w:p>
      <w:pPr>
        <w:pStyle w:val="Normal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bCs/>
          <w:i/>
        </w:rPr>
        <w:t>Утверждены новые правила регистрации и применения ККТ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r>
        <w:rPr/>
        <w:t>С 4 августа 2007 г. действует новое Положение о регистрации и применении ККТ, используемой организациями и индивидуальными предпринимателями, которое утверждено Постановлением Правительства РФ от 23.07.2007 № 470 (далее - Положение)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70" w:name="p215"/>
      <w:bookmarkEnd w:id="70"/>
      <w:r>
        <w:rPr/>
        <w:t>Раньше порядок регистрации и применения кассовых аппаратов, а также требования, предъявляемые к ККТ, регулировались Приказом Госналогслужбы РФ от 22.06.1995 № ВГ-3-14/36, Типовыми правилами эксплуатации ККМ (утв. Письмом Минфина России от 30.08.1993 N 104), Положением, утвержденным Постановлением Правительства РФ от 30.07.1993 N 745 (ред. от 08.08.2003). Теперь все эти вопросы прописаны в Положении. В основном новый порядок воспроизводит ранее действовавшие правила. Новшества же заключаются в следующем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i/>
          <w:i/>
        </w:rPr>
      </w:pPr>
      <w:bookmarkStart w:id="71" w:name="p217"/>
      <w:bookmarkEnd w:id="71"/>
      <w:r>
        <w:rPr>
          <w:b/>
          <w:bCs/>
          <w:i/>
        </w:rPr>
        <w:t>Время на кассовом чеке должно быть реальным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72" w:name="p219"/>
      <w:bookmarkEnd w:id="72"/>
      <w:r>
        <w:rPr/>
        <w:t>В пп. «и» п. 3 Положения сказано, что кассовый аппарат должен иметь часы реального времени. До этого «дата» и «время» покупки (оказания услуги) относились к обязательным реквизитам чека (пп. «д» п. 4 Положения, утвержденного Постановлением Правительства РФ от 30.07.1993 № 745). Однако требование о том, чтобы время точно соответствовало реальному, отсутствовало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73" w:name="p220"/>
      <w:bookmarkEnd w:id="73"/>
      <w:r>
        <w:rPr/>
        <w:t>При этом в разд. 2 Решения ГМЭК от 15.06.2000 (протокол № 2/56-2000) разъяснялось, что отклонение во времени на ККМ не должно превышать 5 минут от времени, определенного по Постановлению Правительства РФ от 08.01.1992 № 23 (то есть от реального времени).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bookmarkStart w:id="74" w:name="p221"/>
      <w:bookmarkEnd w:id="74"/>
      <w:r>
        <w:rPr/>
        <w:t xml:space="preserve">Согласно Постановлению Пленума ВАС РФ от 31.07.2003 № 16 использование кассового аппарата, который печатает на чеке время, не совпадающее со временем покупки, не свидетельствует о неприменении ККТ. В этой связи налоговые органы разъясняли, что если время на чеке отличается от фактического более чем на 5 минут, то оснований для привлечения продавца к административной ответственности нет (см. Письмо УФНС России по г. Москве от 10.12.2004 № 11-24/80546). </w:t>
      </w:r>
    </w:p>
    <w:p>
      <w:pPr>
        <w:pStyle w:val="U"/>
        <w:shd w:fill="FFFFFF" w:val="clear"/>
        <w:spacing w:lineRule="auto" w:line="264" w:before="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C"/>
        <w:shd w:fill="FFFFFF" w:val="clear"/>
        <w:spacing w:lineRule="auto" w:line="264" w:before="0" w:after="120"/>
        <w:jc w:val="both"/>
        <w:rPr>
          <w:b/>
          <w:b/>
          <w:i/>
          <w:i/>
        </w:rPr>
      </w:pPr>
      <w:bookmarkStart w:id="75" w:name="p224"/>
      <w:bookmarkEnd w:id="75"/>
      <w:r>
        <w:rPr>
          <w:b/>
          <w:bCs/>
          <w:i/>
        </w:rPr>
        <w:t>Отслеживать изменения в Госреестре ККТ нужно самостоятельно, не дожидаясь уведомления налоговой инспекции.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bookmarkStart w:id="76" w:name="p228"/>
      <w:bookmarkEnd w:id="76"/>
      <w:r>
        <w:rPr/>
        <w:t>Еще одно изменение связано со сроком, в течение которого налоговая инспекция должна уведомить пользователя кассового аппарата, который исключен из Государственного реестра, о снятии ККТ с учета в связи истечением нормативного срока амортизации. Пунктом 19 Положения предусмотрено, что соответствующую информацию налоговый орган должен сообщить пользователю не позднее дня, следующего за днем окончания срока амортизации кассового аппарата.</w:t>
      </w:r>
    </w:p>
    <w:p>
      <w:pPr>
        <w:pStyle w:val="U"/>
        <w:shd w:fill="FFFFFF" w:val="clear"/>
        <w:spacing w:lineRule="auto" w:line="264" w:before="0" w:after="120"/>
        <w:rPr/>
      </w:pPr>
      <w:bookmarkStart w:id="77" w:name="p229"/>
      <w:bookmarkEnd w:id="77"/>
      <w:r>
        <w:rPr/>
        <w:t xml:space="preserve">Согласно ранее действовавшему порядку такое уведомление должно было быть сделано заранее - не позднее чем за 30 дней до истечения срока применения модели ККМ, указанного в Государственном реестре. Сейчас пользователь кассового аппарата должен самостоятельно отслеживать все изменения в Государственном реестре ККТ, а также дату окончания амортизации техники, исключенной из реестра. </w:t>
      </w:r>
    </w:p>
    <w:p>
      <w:pPr>
        <w:pStyle w:val="U"/>
        <w:shd w:fill="FFFFFF" w:val="clear"/>
        <w:spacing w:lineRule="auto" w:line="264" w:before="0" w:after="120"/>
        <w:ind w:hanging="0"/>
        <w:rPr/>
      </w:pPr>
      <w:r>
        <w:rPr/>
        <w:t>Изменения и дополнения, вносимые в Государственный реестр, должны быть официально опубликованы в 10-дневный срок со дня их принятия (п. 4 ст. 3 Федерального закона от 22.05.2003 № 54-ФЗ). При этом официальной публикацией актов Минпромэнерго России, не нуждающихся в государственной регистрации, является их опубликование в газете «Еженедельник промышленного роста» (п. 3 Приказа Минпроэнерго России от 13.07.2004 № 41).</w:t>
      </w:r>
    </w:p>
    <w:p>
      <w:pPr>
        <w:pStyle w:val="Normal"/>
        <w:spacing w:lineRule="auto" w:line="264" w:before="0" w:after="120"/>
        <w:jc w:val="both"/>
        <w:rPr>
          <w:sz w:val="20"/>
          <w:szCs w:val="20"/>
        </w:rPr>
      </w:pPr>
      <w:bookmarkStart w:id="78" w:name="p231"/>
      <w:bookmarkEnd w:id="78"/>
      <w:r>
        <w:rPr>
          <w:sz w:val="20"/>
          <w:szCs w:val="20"/>
        </w:rPr>
        <w:t>(Постановление Правительства РФ от 23.07.2007 № 470 «Об утверждении Положения о регистрации и применении контрольно-кассовой техники, используемой организациями и индивидуальными предпринимателями»)</w:t>
      </w:r>
    </w:p>
    <w:p>
      <w:pPr>
        <w:pStyle w:val="Normal"/>
        <w:spacing w:lineRule="auto" w:line="264" w:before="0" w:after="12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7"/>
        <w:shd w:fill="FFFFFF" w:val="clear"/>
        <w:spacing w:lineRule="auto" w:line="264" w:before="0" w:after="120"/>
        <w:jc w:val="both"/>
        <w:rPr>
          <w:b/>
          <w:b/>
          <w:i/>
          <w:i/>
        </w:rPr>
      </w:pPr>
      <w:r>
        <w:rPr>
          <w:b/>
          <w:i/>
        </w:rPr>
        <w:t>Утверждены основные характеристики федерального бюджета на 2008 год и на плановый период 2009 и 2010 годов.</w:t>
      </w:r>
    </w:p>
    <w:p>
      <w:pPr>
        <w:pStyle w:val="7"/>
        <w:shd w:fill="FFFFFF" w:val="clear"/>
        <w:spacing w:lineRule="auto" w:line="264" w:before="0" w:after="120"/>
        <w:jc w:val="both"/>
        <w:rPr/>
      </w:pPr>
      <w:r>
        <w:rPr/>
        <w:t>Бюджет 2008 года спланирован исходя из прогнозируемого объема ВВП в размере 35 000,0 млрд. рублей и уровня инфляции, не превышающего 7,0 процента. Поступления в доходную часть федерального бюджета 2008 года спланированы в сумме 6 трлн. 644,4 млрд. рублей. При этом расходы федерального бюджета определены в размере 6 трлн. 570 297 744,0 тыс. рублей. Таким образом, прогнозируемый профицит федерального бюджета 2008 года установлен на уровне 74,1 млрд. рублей.</w:t>
      </w:r>
    </w:p>
    <w:p>
      <w:pPr>
        <w:pStyle w:val="7"/>
        <w:shd w:fill="FFFFFF" w:val="clear"/>
        <w:spacing w:lineRule="auto" w:line="264" w:before="0" w:after="120"/>
        <w:jc w:val="both"/>
        <w:rPr/>
      </w:pPr>
      <w:r>
        <w:rPr/>
        <w:t xml:space="preserve">Основные характеристики федерального бюджета на 2009 год и на 2010 год установлены исходя из прогнозируемого объема ВВП в размере соответственно 39 690,0 млрд. рублей и 44 800,0 млрд. рублей и уровня инфляции, не превышающего соответственно 6,5 процента и 6,0 процента. </w:t>
      </w:r>
    </w:p>
    <w:p>
      <w:pPr>
        <w:pStyle w:val="7"/>
        <w:shd w:fill="FFFFFF" w:val="clear"/>
        <w:spacing w:lineRule="auto" w:line="264" w:before="0" w:after="120"/>
        <w:jc w:val="both"/>
        <w:rPr/>
      </w:pPr>
      <w:r>
        <w:rPr/>
        <w:t>Бюджет 2009 года планируется профицитным (на уровне 14 292 951,2 тыс. рублей) с учетом прогнозируемых доходов федерального бюджета в размере 7 трлн. 465,4 млрд. рублей и расходов в размере 7 451, 1 млрд. рублей. Бюджет 2010 года планируется безпрофицитным, с учетом того, что доходы и расходы определены в сумме 8 трлн. 089,9 млрд. рублей.</w:t>
      </w:r>
    </w:p>
    <w:p>
      <w:pPr>
        <w:pStyle w:val="7"/>
        <w:shd w:fill="FFFFFF" w:val="clear"/>
        <w:spacing w:lineRule="auto" w:line="264" w:before="0" w:after="120"/>
        <w:jc w:val="both"/>
        <w:rPr/>
      </w:pPr>
      <w:r>
        <w:rPr/>
        <w:t>Отметим, что, начиная с 2009 года, появляются «условно утвержденные расходы» (резервируемые на решение приоритетных задач, которые могут появиться в ходе исполнения федерального бюджета на соответствующий год): на 2009 год в сумме 186 000 000,0 тыс. рублей, на 2010 год в сумме 404 500 000,0 тыс. рублей.</w:t>
      </w:r>
    </w:p>
    <w:p>
      <w:pPr>
        <w:pStyle w:val="7"/>
        <w:shd w:fill="FFFFFF" w:val="clear"/>
        <w:spacing w:lineRule="auto" w:line="264" w:before="0" w:after="120"/>
        <w:jc w:val="both"/>
        <w:rPr/>
      </w:pPr>
      <w:r>
        <w:rPr/>
        <w:t xml:space="preserve">Характерной особенностью расходной части бюджета 2008 года является его направленность на развитие стратегических отраслей экономики и решение социальных вопросов. Документ вступит в силу с 1 января 2008 года </w:t>
      </w:r>
    </w:p>
    <w:p>
      <w:pPr>
        <w:pStyle w:val="Normal"/>
        <w:spacing w:lineRule="auto" w:line="264" w:before="0" w:after="12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(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Федеральный закон от 24.07.2007 № 198-ФЗ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264" w:before="0" w:after="12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79" w:name="rev92776"/>
      <w:bookmarkStart w:id="80" w:name="fd_okruzhayuschaya_prirodnaya_sreda_i_pr"/>
      <w:bookmarkStart w:id="81" w:name="rev92776"/>
      <w:bookmarkStart w:id="82" w:name="fd_okruzhayuschaya_prirodnaya_sreda_i_pr"/>
      <w:bookmarkEnd w:id="81"/>
      <w:bookmarkEnd w:id="82"/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i/>
          <w:i/>
        </w:rPr>
      </w:pPr>
      <w:r>
        <w:rPr>
          <w:rFonts w:eastAsia="Courier New"/>
          <w:i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готовке настоящей рассылки использованы материалы компаний «Гарант», АО "Консультант Плюс"; изданий «Учет. Налоги. Право», «Российский налоговый курьер». Настоящая работа не представляет собой консультацию или совет. ООО «ФинЭкспертиза» не гарантирует достоверность, адекватность и полноту приведенных сведений и не несет ответственность ни за какие ошибки или упущения, а также результаты использования этого материа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0</wp:posOffset>
          </wp:positionH>
          <wp:positionV relativeFrom="page">
            <wp:posOffset>9973310</wp:posOffset>
          </wp:positionV>
          <wp:extent cx="7560310" cy="71882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1080135</wp:posOffset>
          </wp:positionH>
          <wp:positionV relativeFrom="page">
            <wp:posOffset>9971405</wp:posOffset>
          </wp:positionV>
          <wp:extent cx="7592695" cy="72199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9269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i/>
              <w:sz w:val="20"/>
              <w:szCs w:val="20"/>
            </w:rPr>
            <w:t>Мониторинг изменений законодательства.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8713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87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59A5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Heading1"/>
    <w:qFormat/>
    <w:pPr>
      <w:keepLines/>
      <w:numPr>
        <w:ilvl w:val="0"/>
        <w:numId w:val="2"/>
      </w:numPr>
      <w:spacing w:before="120" w:after="120"/>
      <w:jc w:val="both"/>
    </w:pPr>
    <w:rPr>
      <w:rFonts w:ascii="Times New Roman" w:hAnsi="Times New Roman" w:eastAsia="SimSun;宋体" w:cs="Times New Roman"/>
      <w:b w:val="false"/>
      <w:bCs w:val="false"/>
      <w:caps/>
      <w:color w:val="000000"/>
      <w:kern w:val="2"/>
      <w:sz w:val="20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42E7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4">
    <w:name w:val="заголовок 4"/>
    <w:basedOn w:val="Contents4"/>
    <w:qFormat/>
    <w:pPr>
      <w:spacing w:lineRule="auto" w:line="264" w:before="0" w:after="120"/>
      <w:ind w:left="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3"/>
    <w:basedOn w:val="Normal"/>
    <w:qFormat/>
    <w:pPr>
      <w:spacing w:before="540" w:after="180"/>
      <w:outlineLvl w:val="1"/>
    </w:pPr>
    <w:rPr>
      <w:b/>
      <w:bCs/>
      <w:color w:val="000000"/>
      <w:kern w:val="2"/>
      <w:sz w:val="31"/>
      <w:szCs w:val="31"/>
    </w:rPr>
  </w:style>
  <w:style w:type="paragraph" w:styleId="7">
    <w:name w:val="Обычный (веб)7"/>
    <w:basedOn w:val="Normal"/>
    <w:qFormat/>
    <w:pPr>
      <w:spacing w:before="0" w:after="180"/>
    </w:pPr>
    <w:rPr>
      <w:color w:val="00000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51478" TargetMode="External"/><Relationship Id="rId3" Type="http://schemas.openxmlformats.org/officeDocument/2006/relationships/hyperlink" Target="http://base.consultant.ru/cons/cgi/online.cgi?req=doc;base=LAW;n=70087" TargetMode="External"/><Relationship Id="rId4" Type="http://schemas.openxmlformats.org/officeDocument/2006/relationships/hyperlink" Target="http://base.consultant.ru/cons/cgi/online.cgi?req=doc;base=LAW;n=5271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консультаций 2007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27:00Z</dcterms:created>
  <dc:creator>gavrilova</dc:creator>
  <dc:description/>
  <dc:language>en-US</dc:language>
  <cp:lastModifiedBy>.</cp:lastModifiedBy>
  <cp:lastPrinted>2007-01-26T17:24:00Z</cp:lastPrinted>
  <dcterms:modified xsi:type="dcterms:W3CDTF">2007-08-10T22:07:00Z</dcterms:modified>
  <cp:revision>59</cp:revision>
  <dc:subject>право</dc:subject>
  <dc:title>G от () (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128084</vt:r8>
  </property>
  <property fmtid="{D5CDD505-2E9C-101B-9397-08002B2CF9AE}" pid="3" name="_AuthorEmail">
    <vt:lpwstr>Gavrilova@finexpertiza.ru</vt:lpwstr>
  </property>
  <property fmtid="{D5CDD505-2E9C-101B-9397-08002B2CF9AE}" pid="4" name="_AuthorEmailDisplayName">
    <vt:lpwstr>Gavrilova Svetlana</vt:lpwstr>
  </property>
  <property fmtid="{D5CDD505-2E9C-101B-9397-08002B2CF9AE}" pid="5" name="_EmailSubject">
    <vt:lpwstr>МОНИТОРИНГ</vt:lpwstr>
  </property>
  <property fmtid="{D5CDD505-2E9C-101B-9397-08002B2CF9AE}" pid="6" name="_PreviousAdHocReviewCycleID">
    <vt:r8>1037408508</vt:r8>
  </property>
  <property fmtid="{D5CDD505-2E9C-101B-9397-08002B2CF9AE}" pid="7" name="_ReviewingToolsShownOnce">
    <vt:lpwstr/>
  </property>
</Properties>
</file>