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ОНИТОРИНГ ОСНОВНЫХ ИЗМЕНЕНИЙ В ЗАКОНОДАТЕЛЬСТВЕ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Новое в бухгалтерском учете и налогообложении</w:t>
      </w:r>
    </w:p>
    <w:p>
      <w:pPr>
        <w:pStyle w:val="Heading1"/>
        <w:rPr/>
      </w:pPr>
      <w:r>
        <w:rPr/>
        <w:t>(документы, полученные за период 24.03.201</w:t>
      </w:r>
      <w:r>
        <w:rPr>
          <w:lang w:val="en-US"/>
        </w:rPr>
        <w:t>4</w:t>
      </w:r>
      <w:r>
        <w:rPr/>
        <w:t xml:space="preserve"> - 30.03.201</w:t>
      </w:r>
      <w:r>
        <w:rPr>
          <w:lang w:val="en-US"/>
        </w:rPr>
        <w:t>4</w:t>
      </w:r>
      <w:r>
        <w:rPr/>
        <w:t>)</w:t>
      </w:r>
    </w:p>
    <w:p>
      <w:pPr>
        <w:pStyle w:val="4"/>
        <w:rPr/>
      </w:pPr>
      <w:r>
        <w:rPr/>
      </w:r>
    </w:p>
    <w:p>
      <w:pPr>
        <w:pStyle w:val="Heading1"/>
        <w:rPr/>
      </w:pPr>
      <w:r>
        <w:rPr/>
        <w:t>БУХГАЛТЕРСКИЙ УЧЕТ И НАЛОГООБЛОЖЕНИЕ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Уточнен перечень услуг клиринговых организаций и организаторов торговли, реализация которых освобождена от НДС</w:t>
      </w:r>
    </w:p>
    <w:p>
      <w:pPr>
        <w:pStyle w:val="Normal"/>
        <w:rPr/>
      </w:pPr>
      <w:r>
        <w:rPr/>
        <w:t>От НДС освобождена реализация клиринговыми организациями и организаторами торговли услуг по:</w:t>
      </w:r>
    </w:p>
    <w:p>
      <w:pPr>
        <w:pStyle w:val="Normal"/>
        <w:numPr>
          <w:ilvl w:val="0"/>
          <w:numId w:val="2"/>
        </w:numPr>
        <w:rPr/>
      </w:pPr>
      <w:r>
        <w:rPr/>
        <w:t>осуществлению функций удостоверяющего центра в связи с оказанием услуг клиентам на товарных и валютных рынках;</w:t>
      </w:r>
    </w:p>
    <w:p>
      <w:pPr>
        <w:pStyle w:val="Normal"/>
        <w:numPr>
          <w:ilvl w:val="0"/>
          <w:numId w:val="2"/>
        </w:numPr>
        <w:rPr/>
      </w:pPr>
      <w:r>
        <w:rPr/>
        <w:t>предоставлению клиентам программных и (или) технических средств для удаленного доступа к их услугам на товарных и валютных рынках.</w:t>
      </w:r>
    </w:p>
    <w:p>
      <w:pPr>
        <w:pStyle w:val="Normal"/>
        <w:rPr/>
      </w:pPr>
      <w:r>
        <w:rPr/>
        <w:t>Постановление вступает в силу по истечении одного месяца со дня официального опубликования, но не ранее 1-го числа очередного налогового периода по налогу на добавленную стоимость.</w:t>
      </w:r>
    </w:p>
    <w:p>
      <w:pPr>
        <w:pStyle w:val="Subtitle"/>
        <w:rPr/>
      </w:pPr>
      <w:r>
        <w:rPr/>
        <w:t>(Постановление Правительства РФ от 20.03.2014 N 212 «О внесении изменений в перечень услуг, непосредственно связанных с услугами, которые оказываются в рамках лицензируемой деятельности регистраторами, депозитариями, включая специализированные депозитарии и центральный депозитарий, дилерами, брокерами, управляющими ценными бумагами, управляющими компаниями инвестиционных фондов, паевых инвестиционных фондов и негосударственных пенсионных фондов, клиринговыми организациями, организаторами торговли, реализация которых освобождается от обложения налогом на добавленную стоимость»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Порядок списания налоговиками безнадежной задолженности распространен на случаи вынесения судебным приставом-исполнителем постановления о прекращении исполнительного производства</w:t>
      </w:r>
    </w:p>
    <w:p>
      <w:pPr>
        <w:pStyle w:val="Normal"/>
        <w:rPr/>
      </w:pPr>
      <w:r>
        <w:rPr/>
        <w:t>Федеральным законом от 23.07.2013 N 248-ФЗ расширен перечень случаев, когда недоимка по налогам и задолженность по пеням и штрафам признаются безнадежными (пп. 4.1 п. 1 ст. 59 НК РФ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247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/>
      </w:pPr>
      <w:r>
        <w:rPr/>
        <w:t>С учетом данных изменений Порядок списания недоимки и задолженности по пеням, штрафам и процентам, утвержденный Приказом ФНС России от 19.08.2010 N ЯК-7-8/393@, дополнен положением, в соответствии с которым данный Порядок применяется в отношении задолженности, взыскание которой оказалось невозможным в случае вынесения судебным приставом-исполнителем постановления о прекращении исполнительного производства в связи с невозможностью взыскания недоимки, если через пять лет с даты ее образования ее размер в совокупности с размером задолженности по пеням и штрафам не превышает размера требований к должнику, установленного законодательством РФ о банкротстве.</w:t>
      </w:r>
    </w:p>
    <w:p>
      <w:pPr>
        <w:pStyle w:val="Normal"/>
        <w:rPr/>
      </w:pPr>
      <w:r>
        <w:rPr/>
        <w:t>Напомним, что для налогоплательщиков-организаций размер указанных требований составляет 100 тыс. руб., для индивидуальных предпринимателей - 10 тыс. руб.</w:t>
      </w:r>
    </w:p>
    <w:p>
      <w:pPr>
        <w:pStyle w:val="Subtitle"/>
        <w:rPr/>
      </w:pPr>
      <w:r>
        <w:rPr/>
        <w:t>(Приказ ФНС России от 27.02.2014 N ММВ-7-8/69@ «О внесении изменений в приказ ФНС России от 19.08.2010 N ЯК-7-8/393@», зарегистрировано в Минюсте России 21.03.2014 N 31688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Уточнен порядок разработки проектов новых форм налоговых деклараций</w:t>
      </w:r>
    </w:p>
    <w:p>
      <w:pPr>
        <w:pStyle w:val="Normal"/>
        <w:rPr/>
      </w:pPr>
      <w:r>
        <w:rPr/>
        <w:t>Скорректирована процедура разработки проектов новых форм деклараций (расчетов) и иных документов, служащих основанием для исчисления и уплаты налогов и сборов, порядков их заполнения и форматов представления в электронном виде.</w:t>
      </w:r>
    </w:p>
    <w:p>
      <w:pPr>
        <w:pStyle w:val="Normal"/>
        <w:rPr/>
      </w:pPr>
      <w:r>
        <w:rPr/>
        <w:t>Ряд изменений обусловлен структурными преобразованиями в ФНС России. Так, вместо Управления информатизации функционирует Управление информационных технологий. Закрепляются положения о размещении им на сайте Службы контрольных соотношений к декларациям (расчетам).</w:t>
      </w:r>
    </w:p>
    <w:p>
      <w:pPr>
        <w:pStyle w:val="Normal"/>
        <w:rPr/>
      </w:pPr>
      <w:r>
        <w:rPr/>
        <w:t>Уточнен порядок применения ОКТМО. В новой редакции изложен Справочник кодов, определяющих налоговый (отчетный) период.</w:t>
      </w:r>
    </w:p>
    <w:p>
      <w:pPr>
        <w:pStyle w:val="Subtitle"/>
        <w:rPr/>
      </w:pPr>
      <w:r>
        <w:rPr/>
        <w:t>(Приказ ФНС России от 18 марта 2014 г. № ММВ-7-6/87@ «О внесении изменений и дополнений в приложения к приказу ФНС России от 20.12.2010 № ММВ-7-6/741@»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Вводится новая версия формата представления налоговой декларации по налогу на прибыль иностранной организации в электронном виде</w:t>
      </w:r>
    </w:p>
    <w:p>
      <w:pPr>
        <w:pStyle w:val="Normal"/>
        <w:rPr/>
      </w:pPr>
      <w:r>
        <w:rPr/>
        <w:t>Новый формат налоговой декларации (версия 3.00003) применяется начиная с представления налоговой отчетности за налоговый период 2013 года, два месяца и первый квартал 2014 года.</w:t>
      </w:r>
    </w:p>
    <w:p>
      <w:pPr>
        <w:pStyle w:val="Normal"/>
        <w:rPr/>
      </w:pPr>
      <w:r>
        <w:rPr/>
        <w:t>Внесение поправок касается замены кодов ОКАТО на коды ОКТМО.</w:t>
      </w:r>
    </w:p>
    <w:p>
      <w:pPr>
        <w:pStyle w:val="Subtitle"/>
        <w:rPr/>
      </w:pPr>
      <w:r>
        <w:rPr/>
        <w:t>(Приказ ФНС России от 25.03.2014 N ММВ-7-6/107@ «О внесении изменений в Приказ ФНС России от 04.04.2007 N ММ-3-13/196@»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ЦИАЛЬНОЕ СТРАХОВАНИЕ И ОБЕСПЕЧЕНИЕ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Обновлен порядок осуществления ФСС РФ регистрации и снятия с регистрационного учета страхователей - юридических лиц по месту нахождения обособленных подразделений</w:t>
      </w:r>
    </w:p>
    <w:p>
      <w:pPr>
        <w:pStyle w:val="Normal"/>
        <w:rPr/>
      </w:pPr>
      <w:r>
        <w:rPr/>
        <w:t>Определены состав, сроки и последовательность административных действий должностных лиц ФСС РФ при выполнении данной функции.</w:t>
      </w:r>
    </w:p>
    <w:p>
      <w:pPr>
        <w:pStyle w:val="Normal"/>
        <w:rPr/>
      </w:pPr>
      <w:r>
        <w:rPr/>
        <w:t>Регистрация осуществляется в течение пяти рабочих дней, а снятие с регистрации - в течение четырнадцати календарных дней.</w:t>
      </w:r>
    </w:p>
    <w:p>
      <w:pPr>
        <w:pStyle w:val="Normal"/>
        <w:rPr/>
      </w:pPr>
      <w:r>
        <w:rPr/>
        <w:t>В приложении к документу приведена контактная информация территориальных органов ФСС РФ, а также формы документов, используемых в процессе такой регистрации.</w:t>
      </w:r>
    </w:p>
    <w:p>
      <w:pPr>
        <w:pStyle w:val="Normal"/>
        <w:rPr/>
      </w:pPr>
      <w:r>
        <w:rPr/>
        <w:t>Информация о порядке предоставления услуги размещается на сайте Фонда социального страхования РФ (www.fss.ru) и на едином портале государственных и муниципальных услуг (www.gosuslugi.ru).</w:t>
      </w:r>
    </w:p>
    <w:p>
      <w:pPr>
        <w:pStyle w:val="Normal"/>
        <w:rPr/>
      </w:pPr>
      <w:r>
        <w:rPr/>
        <w:t>Утратил силу Приказ Минздравсоцразвития РФ от 20.09.2011 N 1052н, которым был утвержден ранее действовавший регламент оказания данной государственной услуги.</w:t>
      </w:r>
    </w:p>
    <w:p>
      <w:pPr>
        <w:pStyle w:val="Subtitle"/>
        <w:rPr/>
      </w:pPr>
      <w:r>
        <w:rPr/>
        <w:t>(Приказ Минтруда России от 25.10.2013 N 576н «Об утверждении Административного регламента Фонда социального страхования Российской Федерации по предоставлению государственной услуги по регистрации и снятию с регистрационного учета страхователей - юридических лиц по месту нахождения обособленных подразделений», зарегистрировано в Минюсте России 19.03.2014 N 31658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Утверждены формы документов для зачета или возврата переплаты по взносам на дополнительное социальное обеспечение отдельных категорий работников</w:t>
      </w:r>
    </w:p>
    <w:p>
      <w:pPr>
        <w:pStyle w:val="Normal"/>
        <w:rPr/>
      </w:pPr>
      <w:r>
        <w:rPr/>
        <w:t>Приказом утверждено 7 новых форм документов, в том числе:</w:t>
      </w:r>
    </w:p>
    <w:p>
      <w:pPr>
        <w:pStyle w:val="Normal"/>
        <w:numPr>
          <w:ilvl w:val="0"/>
          <w:numId w:val="3"/>
        </w:numPr>
        <w:rPr/>
      </w:pPr>
      <w:r>
        <w:rPr/>
        <w:t>форма акта совместной сверки расчетов по взносам на дополнительное социальное обеспечение, пеням и штрафам (форма 21 дсо-ПФР);</w:t>
      </w:r>
    </w:p>
    <w:p>
      <w:pPr>
        <w:pStyle w:val="Normal"/>
        <w:numPr>
          <w:ilvl w:val="0"/>
          <w:numId w:val="3"/>
        </w:numPr>
        <w:rPr/>
      </w:pPr>
      <w:r>
        <w:rPr/>
        <w:t>формы заявлений о зачете (о возврате) сумм излишне уплаченных взносов на дополнительное социальное обеспечение, пеней и штрафов (формы 22 дсо-ПФР и 23 дсо-ПФР);</w:t>
      </w:r>
    </w:p>
    <w:p>
      <w:pPr>
        <w:pStyle w:val="Normal"/>
        <w:rPr/>
      </w:pPr>
      <w:r>
        <w:rPr/>
        <w:t>В соответствии с действующим законодательством право на дополнительное социальное обеспечение за счет взносов, уплачиваемых работодателями, имеют члены летных экипажей воздушных судов гражданской авиации, а также отдельные категории работников организаций угольной промышленности.</w:t>
      </w:r>
    </w:p>
    <w:p>
      <w:pPr>
        <w:pStyle w:val="Subtitle"/>
        <w:rPr/>
      </w:pPr>
      <w:r>
        <w:rPr/>
        <w:t>(Приказ Минтруда России от 21.11.2013 N 692н «Об утверждении форм документов, применяемых при осуществлении зачета или возврата сумм излишне уплаченных (взысканных) взносов на дополнительное социальное обеспечение», зарегистрировано в Минюсте России 24.03.2014 N 31710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ОНОПРОЕКТЫ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Налогоплательщиков освободят от обязанности сообщать в ИФНС о банковских счетах</w:t>
      </w:r>
    </w:p>
    <w:p>
      <w:pPr>
        <w:pStyle w:val="Normal"/>
        <w:rPr/>
      </w:pPr>
      <w:r>
        <w:rPr/>
        <w:t>Депутаты Госдумы одобрили во втором и третьем чтении законопроект № 419226-6 «О внесении изменений в части первую и вторую Налогового кодекса РФ и отдельные законодательные акты РФ», направленный на совершенствование налогового администрирования.</w:t>
      </w:r>
    </w:p>
    <w:p>
      <w:pPr>
        <w:pStyle w:val="Normal"/>
        <w:rPr/>
      </w:pPr>
      <w:r>
        <w:rPr/>
        <w:t>Законопроектом предусмотрена отмена обязанности налогоплательщиков сообщать в налоговые органы об открытии (закрытии, изменении реквизитов) счетов (лицевых счетов), а также о возникновении (прекращении) права использовать корпоративные электронные средства платежа.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Граждан обяжут сообщать в ИФНС о своем имуществе: закон принят и одобрен СФ</w:t>
      </w:r>
    </w:p>
    <w:p>
      <w:pPr>
        <w:pStyle w:val="Normal"/>
        <w:rPr/>
      </w:pPr>
      <w:r>
        <w:rPr/>
        <w:t>Прошел процедуру рассмотрения Госдумой, принят в третьем чтении и одобрен Советом Федерации законопроект № 419226-6 «О внесении изменений в части первую и вторую Налогового кодекса РФ и отдельные законодательные акты РФ (в части совершенствования налогового администрирования)».</w:t>
      </w:r>
    </w:p>
    <w:p>
      <w:pPr>
        <w:pStyle w:val="Normal"/>
        <w:rPr/>
      </w:pPr>
      <w:r>
        <w:rPr/>
        <w:t>Одна их основных новаций - обязанность налогоплательщиков-физлиц сообщать в налоговые органы об имуществе (транспортных средствах, недвижимости), которое является объектом обложения имущественными налогами, если физлицо не получало по ним налоговых уведомлений и не платило налоги за весь период владения этим объектами имущества.</w:t>
      </w:r>
    </w:p>
    <w:p>
      <w:pPr>
        <w:pStyle w:val="Normal"/>
        <w:rPr/>
      </w:pPr>
      <w:r>
        <w:rPr/>
        <w:t>Делать это придется до 31 декабря года, следующего за истекшим налоговым периодом. При этом «исчисление суммы налога производится начиная с того налогового периода, в котором была исполнена эта обязанность».</w:t>
      </w:r>
    </w:p>
    <w:p>
      <w:pPr>
        <w:pStyle w:val="Normal"/>
        <w:rPr/>
      </w:pPr>
      <w:r>
        <w:rPr/>
        <w:t>Установлена и ответственность за несообщение: штраф 20% от неуплаченной суммы налога в отношении объекта недвижимого имущества и (или) транспортного средства, по которым не представлено (несвоевременно представлено) сообщение.</w:t>
      </w:r>
    </w:p>
    <w:p>
      <w:pPr>
        <w:pStyle w:val="Normal"/>
        <w:rPr/>
      </w:pPr>
      <w:r>
        <w:rPr/>
        <w:t>К сообщению следует прилагать копии правоустанавливающих документов на такое имущество.</w:t>
      </w:r>
    </w:p>
    <w:p>
      <w:pPr>
        <w:pStyle w:val="Normal"/>
        <w:rPr/>
      </w:pPr>
      <w:r>
        <w:rPr/>
        <w:t>Сообщать о нем не надо, если физлицо получает налоговые уведомления, или же если имеет льготы в виде освобождения от уплаты налогов за это имущество и по этой причине не получает налоговые уведомления.</w:t>
      </w:r>
    </w:p>
    <w:p>
      <w:pPr>
        <w:pStyle w:val="Normal"/>
        <w:rPr/>
      </w:pPr>
      <w:r>
        <w:rPr/>
        <w:t>В статье 52 НК «Порядок исчисления налога» отдельно оговаривается, что налог, подлежащий уплате физлицами с недвижимости и транспортных средств, исчисляется налоговыми органами не более чем за три налоговых периода, предшествующих календарному году направления налогового уведомления.</w:t>
      </w:r>
    </w:p>
    <w:p>
      <w:pPr>
        <w:pStyle w:val="Normal"/>
        <w:rPr/>
      </w:pPr>
      <w:r>
        <w:rPr/>
        <w:t>Регистрирующие органы (ЗАГС) обязаны будут сообщать налоговикам не только о фактах рождения и смерти физлиц, но и о фактах заключения брака, расторжения брака, установления отцовства, установления и прекращения опеки и попечительства.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Сенаторы поддержали сокращение сроков регистрации юрлиц и ИП во внебюджетных фондах</w:t>
      </w:r>
    </w:p>
    <w:p>
      <w:pPr>
        <w:pStyle w:val="Normal"/>
        <w:rPr/>
      </w:pPr>
      <w:r>
        <w:rPr/>
        <w:t xml:space="preserve">Совет Федерации проголосовали за одобрение закона «О внесении изменений в отдельные законодательные акты Российской Федерации в части сокращения сроков регистрации юридических лиц и индивидуальных предпринимателей в государственных внебюджетных фондах и признании утратившими силу отдельных положений Федерального закона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. </w:t>
      </w:r>
    </w:p>
    <w:p>
      <w:pPr>
        <w:pStyle w:val="Normal"/>
        <w:rPr/>
      </w:pPr>
      <w:r>
        <w:rPr/>
        <w:t>Для постановки и снятия с регистрационного учета страхователей устанавливается срок до 3-х дней. Страхователь может получить информацию о регистрации в электронном виде через интернет, а также единый портал государственных и муниципальных услуг. При этом получение подтверждения факта регистрации на бумажном носителе становится не обязательным.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Совет Федерации одобрил Конвенцию об избежании двойного налогообложения с Мальтой</w:t>
      </w:r>
    </w:p>
    <w:p>
      <w:pPr>
        <w:pStyle w:val="Normal"/>
        <w:rPr/>
      </w:pPr>
      <w:r>
        <w:rPr/>
        <w:t>Совет Федерации на 350 заседании одобрил Федеральный закон «О ратификации Конвенции между Правительством РФ и Правительством Мальты об избежании двойного налогообложения и о предотвращении уклонения от налогообложения в отношении налогов на доходы».</w:t>
      </w:r>
    </w:p>
    <w:p>
      <w:pPr>
        <w:pStyle w:val="Normal"/>
        <w:rPr/>
      </w:pPr>
      <w:r>
        <w:rPr/>
        <w:t>Целью международного документа является обеспечение условий для устранения двойного налогообложения юридических и физических лиц.</w:t>
      </w:r>
    </w:p>
    <w:p>
      <w:pPr>
        <w:pStyle w:val="Normal"/>
        <w:rPr/>
      </w:pPr>
      <w:r>
        <w:rPr/>
        <w:t>Как сообщает пресс-служба Совета Федерации, конвенция также позволяет российским налоговым органам контролировать своевременность и полноту налоговых поступлений с доходов, полученных российскими юридическими и физическими лицами от деятельности на территории Мальты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rPr/>
      </w:pPr>
      <w:r>
        <w:rPr/>
        <w:t>СУДЕБНАЯ ПРАКТИКА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ВАС счел реализацией передачу недвижимости по расторгнутому договору инвестирования</w:t>
      </w:r>
    </w:p>
    <w:p>
      <w:pPr>
        <w:pStyle w:val="Normal"/>
        <w:rPr/>
      </w:pPr>
      <w:r>
        <w:rPr/>
        <w:t>В рамках договора инвестирования в строительство ветеринарной клиники компания-инвестор в качестве инвестиций передала ООО (застройщику) основные средства (офисные помещения и здание магазина), часть которых была затем реализована застройщиком. В дальнейшем стороны расторгли указанный договор инвестирования, а за переданные помещения был возвращен денежный эквивалент. Данные средства были перечислены застройщику-инвестору. По результатам выездной налоговой проверки инспекция компании-инвестору доначислила НДС, посчитав данную операцию реализацией указанных основных средств, а компания обратилась в суд.</w:t>
      </w:r>
    </w:p>
    <w:p>
      <w:pPr>
        <w:pStyle w:val="Normal"/>
        <w:rPr/>
      </w:pPr>
      <w:r>
        <w:rPr/>
        <w:t>Суды первой и кассационной инстанций сочли, что передача спорного имущества, не связанного с созданием вновь строящейся ветеринарной клиники, не может рассматриваться в качестве инвестиций в ее строительство. Кроме того, суды учли взаимозависимость сторон (учредителем и директором данных компаний выступало одно и то же лицо) и зарегистрированное право собственности на объект со степенью готовности 94% при отсутствии упоминания в регистрационных документах об инвесторе.</w:t>
      </w:r>
    </w:p>
    <w:p>
      <w:pPr>
        <w:pStyle w:val="Normal"/>
        <w:rPr/>
      </w:pPr>
      <w:r>
        <w:rPr/>
        <w:t>Коллегия судей ВАС согласилась с выводами кассации, отметив, что передача спорных объектов основных средств в качестве инвестиций не соответствует действительному характеру спорной хозяйственной операции. Коллегия также классифицировала данную операцию как реализацию имущества, которая в соответствии с положениями пункта 1 статьи 39 и статьи 146 НК подлежит обложению НДС.</w:t>
      </w:r>
    </w:p>
    <w:p>
      <w:pPr>
        <w:pStyle w:val="Subtitle"/>
        <w:rPr/>
      </w:pPr>
      <w:r>
        <w:rPr/>
        <w:t>(Определение ВАС РФ по делу № А62-6067/2012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Истребование документов вне налоговой проверки суды признали незаконным</w:t>
      </w:r>
    </w:p>
    <w:p>
      <w:pPr>
        <w:pStyle w:val="Normal"/>
        <w:rPr/>
      </w:pPr>
      <w:r>
        <w:rPr/>
        <w:t>ИФНС направила компании требование о предоставлении документов и даче пояснений по возврату денежных средств таможней. Также компании предложено в десятидневный срок предоставить в налоговый орган книгу покупок с дополнительными листами и регистры бухгалтерского учета в части отражения указанной операции. Кроме того, из сообщения следует, что инспекция предупреждает компанию об ответственности за непредставление перечисленных документов.</w:t>
      </w:r>
    </w:p>
    <w:p>
      <w:pPr>
        <w:pStyle w:val="Normal"/>
        <w:rPr/>
      </w:pPr>
      <w:r>
        <w:rPr/>
        <w:t>Считая свои права нарушенными, компания обратилась в суд.</w:t>
      </w:r>
    </w:p>
    <w:p>
      <w:pPr>
        <w:pStyle w:val="Normal"/>
        <w:rPr/>
      </w:pPr>
      <w:r>
        <w:rPr/>
        <w:t>Удовлетворяя требования компании, суды трех инстанций указали на статью 93 НК, в соответствии с которой истребование документов правомерно только в рамках налоговой проверки.</w:t>
      </w:r>
    </w:p>
    <w:p>
      <w:pPr>
        <w:pStyle w:val="Normal"/>
        <w:rPr/>
      </w:pPr>
      <w:r>
        <w:rPr/>
        <w:t>В рассматриваемом случае в период направления сообщения в отношении компании не проводилась ни камеральная, ни выездная налоговая проверка, следовательно, спорное сообщение не соответствует законодательству.</w:t>
      </w:r>
    </w:p>
    <w:p>
      <w:pPr>
        <w:pStyle w:val="Normal"/>
        <w:rPr/>
      </w:pPr>
      <w:r>
        <w:rPr/>
        <w:t>Кроме того, сообщение не содержит обоснования причин необходимости представления запрашиваемой информации и первичных документов.</w:t>
      </w:r>
    </w:p>
    <w:p>
      <w:pPr>
        <w:pStyle w:val="Normal"/>
        <w:rPr/>
      </w:pPr>
      <w:r>
        <w:rPr/>
        <w:t>Довод инспекции о том, что оно направлено с целью получения объяснений, судами отклонены. В данном случае, помимо пояснений, компании предлагается представить первичные документы и документы бухгалтерского учета.</w:t>
      </w:r>
    </w:p>
    <w:p>
      <w:pPr>
        <w:pStyle w:val="Normal"/>
        <w:rPr/>
      </w:pPr>
      <w:r>
        <w:rPr/>
        <w:t>Довод инспекции об отсутствии нарушения прав компании также суды не приняли, так как из содержания сообщения следует, что инспекция предупредила компанию о привлечении к административной и налоговой ответственности в случае непредставления истребованных пояснений и первичных документов.</w:t>
      </w:r>
    </w:p>
    <w:p>
      <w:pPr>
        <w:pStyle w:val="Subtitle"/>
        <w:rPr/>
      </w:pPr>
      <w:r>
        <w:rPr/>
        <w:t>(Дело № А40-71892/2013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Решение по камеральной проверке декларации не принято - действия ИФНС признаны незаконными</w:t>
      </w:r>
    </w:p>
    <w:p>
      <w:pPr>
        <w:pStyle w:val="Normal"/>
        <w:rPr/>
      </w:pPr>
      <w:r>
        <w:rPr/>
        <w:t>Компания представила в ИФНС налоговую декларацию по НДС по почте, в которой заявила к возмещению НДС в сумме 2,8 млн. рублей. Инспекция ее приняла, присвоила номер и начала камеральную проверку. В ходе ее проведения инспекция направила компании требование о предоставлении документов, которое было не исполнено. Выявив данное нарушение, по результатам рассмотрения материалов проверки инспекцией принято решение о проведении дополнительных мероприятий налогового контроля. Несмотря на то, что в нем не было отражено решение о проведении почерковедческой экспертизы подписи директора, ее назначили и провели. При этом ни на стадии принятия налоговой декларации, ни в ходе ее камеральной проверки у инспекции не возникало сомнений в подлинности подписи директора компании.</w:t>
      </w:r>
    </w:p>
    <w:p>
      <w:pPr>
        <w:pStyle w:val="Normal"/>
        <w:rPr/>
      </w:pPr>
      <w:r>
        <w:rPr/>
        <w:t>Инспекция уведомила компанию о времени и месте рассмотрения материалов проверки. Компания обеспечила явку своего представителя. Однако рассмотрение материалов по неизвестным причинам не состоялось, решение принято не было.</w:t>
      </w:r>
    </w:p>
    <w:p>
      <w:pPr>
        <w:pStyle w:val="Normal"/>
        <w:rPr/>
      </w:pPr>
      <w:r>
        <w:rPr/>
        <w:t>Посчитав свои права нарушенными, компания обратилась в суд.</w:t>
      </w:r>
    </w:p>
    <w:p>
      <w:pPr>
        <w:pStyle w:val="Normal"/>
        <w:rPr/>
      </w:pPr>
      <w:r>
        <w:rPr/>
        <w:t xml:space="preserve">Суды трех инстанций, удовлетворяя иск компании, сочли, что инспекция допустила незаконное бездействие, уклоняясь от своих прямых обязанностей. </w:t>
      </w:r>
    </w:p>
    <w:p>
      <w:pPr>
        <w:pStyle w:val="Normal"/>
        <w:rPr/>
      </w:pPr>
      <w:r>
        <w:rPr/>
        <w:t>Доказательством подписания налоговой декларации неустановленным лицом суды не признали результаты экспертизы, назначение которой не было оформлено должным образом.</w:t>
      </w:r>
    </w:p>
    <w:p>
      <w:pPr>
        <w:pStyle w:val="Normal"/>
        <w:rPr/>
      </w:pPr>
      <w:r>
        <w:rPr/>
        <w:t>Суды отмечают, что процедура возмещения НДС осуществляется по взаимосвязанным этапам, начиная от представления налоговой декларации и заканчивая принятием решения о возмещении налога полностью или в части, либо решения об отказе в возмещении налога полностью или в части.</w:t>
      </w:r>
    </w:p>
    <w:p>
      <w:pPr>
        <w:pStyle w:val="Normal"/>
        <w:rPr/>
      </w:pPr>
      <w:r>
        <w:rPr/>
        <w:t>В соответствии с пунктом 2 статьи 176 НК по окончании проверки в течение семи дней налоговый орган обязан принять решение о возмещении соответствующих сумм, если при проведении камеральной налоговой проверки не были выявлены нарушения законодательства о налогах и сборах. В случае выявленных нарушений должен быть составлен акт. Акт и другие материалы проверки должны быть рассмотрены руководителем инспекции и по ним должно быть вынесено решение.</w:t>
      </w:r>
    </w:p>
    <w:p>
      <w:pPr>
        <w:pStyle w:val="Normal"/>
        <w:rPr/>
      </w:pPr>
      <w:r>
        <w:rPr/>
        <w:t>В данном случае решение принято не было, что свидетельствует о незаконном бездействии инспекции, которое повлекло нарушение прав и законных интересов компании.</w:t>
      </w:r>
    </w:p>
    <w:p>
      <w:pPr>
        <w:pStyle w:val="Subtitle"/>
        <w:rPr/>
      </w:pPr>
      <w:r>
        <w:rPr/>
        <w:t>(Дело № А09-873/2013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Суды: карточка расчетов с бюджетом - не достаточное доказательство отсутствия переплаты</w:t>
      </w:r>
    </w:p>
    <w:p>
      <w:pPr>
        <w:pStyle w:val="Normal"/>
        <w:rPr/>
      </w:pPr>
      <w:r>
        <w:rPr/>
        <w:t xml:space="preserve">Предприниматель обратился в суд. Основанием послужил отказ инспекции в проведении зачета излишне уплаченного НДС в счет уплаты налога за 1 квартал 2012 года. Инспекция сослалась на отсутствие в карточке расчетов с бюджетом по состоянию на дату подачи заявления суммы переплаты. </w:t>
      </w:r>
    </w:p>
    <w:p>
      <w:pPr>
        <w:pStyle w:val="Normal"/>
        <w:rPr/>
      </w:pPr>
      <w:r>
        <w:rPr/>
        <w:t>Суды трех инстанций, удовлетворяя иск предпринимателя, разъясняют, что карточка расчетов с бюджетом не может рассматриваться как достаточное доказательство, подтверждающее фактическую задолженность по налогам. Таким образом, фактическая задолженность предпринимателя перед бюджетом инспекцией не установлена.</w:t>
      </w:r>
    </w:p>
    <w:p>
      <w:pPr>
        <w:pStyle w:val="Normal"/>
        <w:rPr/>
      </w:pPr>
      <w:r>
        <w:rPr/>
        <w:t>При этом рассмотрение по настоящему делу было приостановлено до рассмотрения другого дела (№ А37-321/2013) и вступления в законную силу судебного акта по нему. В рамках этого дела ИП оспаривалось отсутствие в справке о состоянии расчетов по налогам, сборам, взносам по состоянию на 02.08.2012 переплаты в сумме более 3 млн рублей, установленной в предыдущих судебных актах, но не учтенной налоговиками. Предприниматель суд выиграл, решение инспекции признано недействительным, ее обязали устранить данное нарушение прав ИП.</w:t>
      </w:r>
    </w:p>
    <w:p>
      <w:pPr>
        <w:pStyle w:val="Normal"/>
        <w:rPr/>
      </w:pPr>
      <w:r>
        <w:rPr/>
        <w:t>Согласно пункту 4 статьи 78 НК, зачет суммы излишне уплаченного налога в счет предстоящих платежей налогоплательщика осуществляется на основании письменного заявления налогоплательщика, а карточка расчетов с бюджетом по НДС не является документом, который бесспорно подтверждает наличие или отсутствие недоимки или переплаты по НДС. Суды учли все это, а также решения судов по предыдущим делам и признали отказ инспекции от проведения зачета неправомерным.</w:t>
      </w:r>
    </w:p>
    <w:p>
      <w:pPr>
        <w:pStyle w:val="Subtitle"/>
        <w:rPr/>
      </w:pPr>
      <w:r>
        <w:rPr/>
        <w:t>(Дело № А37-3971/2012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НДС по переданным ОС при реорганизации в форме выделения правопреемник не восстанавливает</w:t>
      </w:r>
    </w:p>
    <w:p>
      <w:pPr>
        <w:pStyle w:val="Normal"/>
        <w:rPr/>
      </w:pPr>
      <w:r>
        <w:rPr/>
        <w:t>Компания была образована при реорганизации в форме выделения из ООО, и с момента реорганизации применяла УСН с объектом налогообложения «доходы». При реорганизации ей передано имущество – автозаправочная станция.</w:t>
      </w:r>
    </w:p>
    <w:p>
      <w:pPr>
        <w:pStyle w:val="Normal"/>
        <w:rPr/>
      </w:pPr>
      <w:r>
        <w:rPr/>
        <w:t>По результатам выездной проверки ИФНС доначислила компании НДС и пени, посчитав, что с остаточной стоимости полученного имущества последняя обязана восстановить и уплатить НДС в бюджет, ранее принятый к вычету правопредшественником (ООО).</w:t>
      </w:r>
    </w:p>
    <w:p>
      <w:pPr>
        <w:pStyle w:val="Normal"/>
        <w:rPr/>
      </w:pPr>
      <w:r>
        <w:rPr/>
        <w:t>Суды трех инстанций, удовлетворяя заявленные требования, разъясняют, что обязанность по восстановлению НДС в данном случае не может быть возложена на правопреемника, которому спорные суммы НДС из бюджета не возмещались.</w:t>
      </w:r>
    </w:p>
    <w:p>
      <w:pPr>
        <w:pStyle w:val="Normal"/>
        <w:rPr/>
      </w:pPr>
      <w:r>
        <w:rPr/>
        <w:t>При переходе налогоплательщика на специальные налоговые режимы суммы налога, принятые к вычету налогоплательщиком по товарам (работам, услугам), в том числе основным средствам, подлежат восстановлению в налоговом периоде, предшествующем переходу на указанные режимы.</w:t>
      </w:r>
    </w:p>
    <w:p>
      <w:pPr>
        <w:pStyle w:val="Normal"/>
        <w:rPr/>
      </w:pPr>
      <w:r>
        <w:rPr/>
        <w:t>В соответствии с пунктом 8 статьи 162.1 НК при передаче правопреемнику товаров (работ, услуг, имущественных прав), в том числе основных средств, при приобретении которых суммы налога были приняты реорганизованной компанией к вычету, соответствующие суммы налога не подлежат восстановлению и уплате в бюджет реорганизованной компанией.</w:t>
      </w:r>
    </w:p>
    <w:p>
      <w:pPr>
        <w:pStyle w:val="Normal"/>
        <w:rPr/>
      </w:pPr>
      <w:r>
        <w:rPr/>
        <w:t>Из пункта 3 статьи 170 НК следует, что обязанность по восстановлению НДС при переходе на специальный налоговый режим возложена только на налогоплательщиков, которые приняли ранее НДС к вычету при применении общей системы налогообложения.</w:t>
      </w:r>
    </w:p>
    <w:p>
      <w:pPr>
        <w:pStyle w:val="Normal"/>
        <w:rPr/>
      </w:pPr>
      <w:r>
        <w:rPr/>
        <w:t>В решении кассации указано: «НДС, ранее возмещенный из бюджета правопредшественником по операциям с основными средствами, переданными правопреемнику в процессе реорганизации, может быть восстановлен тем лицом, которому предоставлялось такое возмещение, и у которого таким образом сформировался источник восстановления НДС при наличии установленных законом оснований». Учитывая, что компанией спорные суммы налога из бюджета не возмещались, у инспекции отсутствовали основания для возложения на компанию обязанности по восстановлению НДС.</w:t>
      </w:r>
    </w:p>
    <w:p>
      <w:pPr>
        <w:pStyle w:val="Subtitle"/>
        <w:rPr/>
      </w:pPr>
      <w:r>
        <w:rPr/>
        <w:t>(Дело № А81-2538/2013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Замена кадастровой стоимости участка на рыночную «задним числом» не предусмотрена</w:t>
      </w:r>
    </w:p>
    <w:p>
      <w:pPr>
        <w:pStyle w:val="Normal"/>
        <w:rPr/>
      </w:pPr>
      <w:r>
        <w:rPr/>
        <w:t>Кадастровой стоимостью участка, принадлежащего ИП, была признана цифра 15 млн. рублей. В 2012 году ИП заказала рыночную оценку участка у независимого оценщика, и полученная цифра оказалась в три раза меньше. При этом оценщик определил стоимость участка по состоянию на 2007 год, то есть за 5 лет до даты проведения оценки.</w:t>
      </w:r>
    </w:p>
    <w:p>
      <w:pPr>
        <w:pStyle w:val="Normal"/>
        <w:rPr/>
      </w:pPr>
      <w:r>
        <w:rPr/>
        <w:t>ИП обратилась в суд с требованием о признании кадастровой стоимости равной рыночной, начиная с 2007 года. Однако в трех инстанциях получила отказ. Суды сослались на позицию президиума ВАС о том, что возможность приравнивания кадастровой стоимости к рыночной на ранее возникшие правоотношения не распространяется.</w:t>
      </w:r>
    </w:p>
    <w:p>
      <w:pPr>
        <w:pStyle w:val="Normal"/>
        <w:rPr/>
      </w:pPr>
      <w:r>
        <w:rPr/>
        <w:t>«Признание кадастровой стоимости земельного участка в размере его рыночной стоимости и внесение в государственный кадастр объектов недвижимости соответствующих сведений об участке обратным числом не предусмотрено», - указано в постановлении кассации.</w:t>
      </w:r>
    </w:p>
    <w:p>
      <w:pPr>
        <w:pStyle w:val="Subtitle"/>
        <w:rPr/>
      </w:pPr>
      <w:r>
        <w:rPr/>
        <w:t>(Дело № А79-14353/2012)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rPr/>
      </w:pPr>
      <w:r>
        <w:rPr/>
        <w:t>ПРОЧЕЕ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В случае неисполнения учредителями юридического лица судебного акта о его ликвидации налоговым органам рекомендовано обращаться в суд с заявлением о наложении на учредителей судебного штрафа</w:t>
      </w:r>
    </w:p>
    <w:p>
      <w:pPr>
        <w:pStyle w:val="Normal"/>
        <w:rPr/>
      </w:pPr>
      <w:r>
        <w:rPr/>
        <w:t>Юридическое лицо может быть ликвидировано по решению суда в установленных случаях (в том числе, в случае допущенных при создании грубых нарушений закона, если эти нарушения носят неустранимый характер).</w:t>
      </w:r>
    </w:p>
    <w:p>
      <w:pPr>
        <w:pStyle w:val="Normal"/>
        <w:rPr/>
      </w:pPr>
      <w:r>
        <w:rPr/>
        <w:t>В целях пресечения недобросовестного затягивания ликвидационной процедуры налоговые органы вправе ходатайствовать перед судом об установлении ее предельного срока, не превышающего 6 месяцев со дня вступления решения (постановления) суда в законную силу.</w:t>
      </w:r>
    </w:p>
    <w:p>
      <w:pPr>
        <w:pStyle w:val="Normal"/>
        <w:rPr/>
      </w:pPr>
      <w:r>
        <w:rPr/>
        <w:t>Одновременно отмечено, что в целях реализации процедур принудительной ликвидации юридических лиц необходимо обеспечивать своевременное получение налоговыми органами исполнительных листов, выданных во исполнение судебного акта о ликвидации юридического лица, и их направление в территориальные органы ФССП России.</w:t>
      </w:r>
    </w:p>
    <w:p>
      <w:pPr>
        <w:pStyle w:val="Normal"/>
        <w:rPr/>
      </w:pPr>
      <w:r>
        <w:rPr/>
        <w:t>Также указывается на необходимость в каждом случае неисполнения судебного акта направлять в суд заявление о наложении штрафа на лиц, на которых судебным актом возложена обязанность по осуществлению ликвидации юридического лица.</w:t>
      </w:r>
    </w:p>
    <w:p>
      <w:pPr>
        <w:pStyle w:val="Normal"/>
        <w:rPr/>
      </w:pPr>
      <w:r>
        <w:rPr/>
        <w:t>При этом обращено внимание на часть 3 статьи 332 АПК РФ, из смысла которой следует возможность неоднократного применения данного штрафа.</w:t>
      </w:r>
    </w:p>
    <w:p>
      <w:pPr>
        <w:pStyle w:val="Normal"/>
        <w:rPr/>
      </w:pPr>
      <w:r>
        <w:rPr/>
        <w:t>Помимо этого, налоговым органам следует заявлять судебному приставу-исполнителю ходатайство о вынесении постановления о взыскании исполнительского сбора и установлении нового срока для исполнения требований, содержащихся в исполнительном листе.</w:t>
      </w:r>
    </w:p>
    <w:p>
      <w:pPr>
        <w:pStyle w:val="Normal"/>
        <w:rPr/>
      </w:pPr>
      <w:r>
        <w:rPr/>
        <w:t>Налоговым органам также необходимо заявлять судебному приставу-исполнителю ходатайство о возбуждении дела об административном правонарушении, предусмотренном частью 1 статьи 17.15 КоАП РФ, а при нарушении установленных требований - частью 2 статьи 17.15 КоАП РФ.</w:t>
      </w:r>
    </w:p>
    <w:p>
      <w:pPr>
        <w:pStyle w:val="Subtitle"/>
        <w:rPr/>
      </w:pPr>
      <w:r>
        <w:rPr/>
        <w:t>(Письмо ФНС России от 18.03.2014 N СА-4-14/4855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Налоговики могут одновременно проводить камеральную и выездную проверки по одним и тем же налогам за один и тот же период </w:t>
      </w:r>
    </w:p>
    <w:p>
      <w:pPr>
        <w:pStyle w:val="Normal"/>
        <w:rPr/>
      </w:pPr>
      <w:r>
        <w:rPr/>
        <w:t xml:space="preserve">Действующее законодательство не содержит запрета на одновременное проведение камеральной и выездной проверок налогоплательщика по одним и тем же налогам за один и тот же период. А потому такая «двойная» проверка вполне законна. </w:t>
      </w:r>
    </w:p>
    <w:p>
      <w:pPr>
        <w:pStyle w:val="Normal"/>
        <w:rPr/>
      </w:pPr>
      <w:r>
        <w:rPr/>
        <w:t>Чиновники ссылаются на положения статьи 89 Налогового кодекса, которая ограничивает лишь проведение двух и более выездных налоговых проверок по одним и тем же налогам за один и тот же период. Никаких иных ограничений по количеству налоговых проверок в НК РФ нет. Уже на этом основании можно сделать вывод о законности одновременного проведения камеральной и выездной проверок по одним и тем же налогам за один и тот же период.</w:t>
      </w:r>
    </w:p>
    <w:p>
      <w:pPr>
        <w:pStyle w:val="Normal"/>
        <w:rPr/>
      </w:pPr>
      <w:r>
        <w:rPr/>
        <w:t>Но в ФНС также отмечают и другой факт: камеральная и выездная проверки являются самостоятельными и отдельными формами налогового контроля. Так, выездная налоговая проверка проводится на территории (в помещении) налогоплательщика. Ее предметом является правильность исчисления и своевременность уплаты налогов за предшествующие налоговые периоды (п. 4 ст. 89 НК РФ).</w:t>
      </w:r>
    </w:p>
    <w:p>
      <w:pPr>
        <w:pStyle w:val="Normal"/>
        <w:rPr/>
      </w:pPr>
      <w:r>
        <w:rPr/>
        <w:t>Камеральная налоговая проверка является формой текущего документального контроля за соблюдением законодательства о налогах и сборах. Она проводится на территории налогового органа на основе налоговых деклараций (расчетов) и документов, представленных налогоплательщиком (п. 1 ст. 88 НК РФ).</w:t>
      </w:r>
    </w:p>
    <w:p>
      <w:pPr>
        <w:pStyle w:val="Normal"/>
        <w:rPr/>
      </w:pPr>
      <w:r>
        <w:rPr/>
        <w:t>Соответственно, если налогоплательщик получит решения по результатам проведенных в одно время по одному налогу и за один налоговый период камеральной налоговой проверки и выездной налоговой проверки, то ему необходимо исполнить оба вступивших в силу решения. Или же, в случае несогласия с ними, обжаловать их в вышестоящий налоговый орган.</w:t>
      </w:r>
    </w:p>
    <w:p>
      <w:pPr>
        <w:pStyle w:val="Subtitle"/>
        <w:rPr/>
      </w:pPr>
      <w:r>
        <w:rPr/>
        <w:t>(Письмо ФНС России от 13.03.14 № ЕД-4-2/4529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При ввозе в РФ предметов лизинга с территории Республики Беларусь отдельные графы заявления о ввозе товаров и уплате косвенных налогов заполняются на основании инвойса и иных документов</w:t>
      </w:r>
    </w:p>
    <w:p>
      <w:pPr>
        <w:pStyle w:val="Normal"/>
        <w:rPr/>
      </w:pPr>
      <w:r>
        <w:rPr/>
        <w:t>Разъяснения о порядке заполнения заявления о ввозе товаров из стран Таможенного союза и уплате косвенных налогов были доведены письмом ФНС России от 10.05.2011 N АС-4-2/7439@.</w:t>
      </w:r>
    </w:p>
    <w:p>
      <w:pPr>
        <w:pStyle w:val="Normal"/>
        <w:rPr/>
      </w:pPr>
      <w:r>
        <w:rPr/>
        <w:t>Так, например, отмечалось, что в случае, если выставление счета-фактуры не предусмотрено законодательством государства - члена Таможенного союза, отдельные реквизиты заявления заполняются на основании иного документа, предусмотренного законодательством этого государства.</w:t>
      </w:r>
    </w:p>
    <w:p>
      <w:pPr>
        <w:pStyle w:val="Normal"/>
        <w:rPr/>
      </w:pPr>
      <w:r>
        <w:rPr/>
        <w:t>В дополнение к указанному письму сообщается, что при передаче российским лизингополучателям товаров лизингодателем Республики Беларусь в заявлении данные в графе 6 «Стоимость товара» и в графе 15 «Налоговая база - НДС» могут заполняться на основании графика лизинговых платежей, который является неотъемлемой частью договора международного лизинга; в графах 11, 12 «Номер, дата счетов-фактур» - на основании инвойса.</w:t>
      </w:r>
    </w:p>
    <w:p>
      <w:pPr>
        <w:pStyle w:val="Subtitle"/>
        <w:rPr/>
      </w:pPr>
      <w:r>
        <w:rPr/>
        <w:t>(Письмо ФНС России от 20.03.2014 N ЕД-4-15/5040@ «О порядке заполнения заявления о ввозе товаров и уплате косвенных налогов»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Чем подтверждается, что иностранная компания имеет постоянное местонахождение в США?</w:t>
      </w:r>
    </w:p>
    <w:p>
      <w:pPr>
        <w:pStyle w:val="Normal"/>
        <w:rPr/>
      </w:pPr>
      <w:r>
        <w:rPr/>
        <w:t>Между Россией и США заключен договор об избежании двойного налогообложения.</w:t>
      </w:r>
    </w:p>
    <w:p>
      <w:pPr>
        <w:pStyle w:val="Normal"/>
        <w:rPr/>
      </w:pPr>
      <w:r>
        <w:rPr/>
        <w:t>В целях его применения иностранная организация должна представить российскому налоговому агенту, выплачивающему доход, подтверждение того, что она имеет постоянное местонахождение в США, которое должно быть заверено компетентным органом этой страны. Им является подразделение Службы внутренних доходов Министерства финансов США, расположенное в Филадельфии.</w:t>
      </w:r>
    </w:p>
    <w:p>
      <w:pPr>
        <w:pStyle w:val="Normal"/>
        <w:rPr/>
      </w:pPr>
      <w:r>
        <w:rPr/>
        <w:t>Данное подтверждение выдается по форме 6166 Службы. Оно представляется в оригинале и должно быть переведено на русский язык.</w:t>
      </w:r>
    </w:p>
    <w:p>
      <w:pPr>
        <w:pStyle w:val="Normal"/>
        <w:rPr/>
      </w:pPr>
      <w:r>
        <w:rPr/>
        <w:t>Верность такого перевода заверяется консульским учреждением России в США.</w:t>
      </w:r>
    </w:p>
    <w:p>
      <w:pPr>
        <w:pStyle w:val="Normal"/>
        <w:rPr/>
      </w:pPr>
      <w:r>
        <w:rPr/>
        <w:t>Если перевод осуществляется в нашей стране, то подлинность подписи переводчика заверяется нотариусом.</w:t>
      </w:r>
    </w:p>
    <w:p>
      <w:pPr>
        <w:pStyle w:val="Subtitle"/>
        <w:rPr/>
      </w:pPr>
      <w:r>
        <w:rPr/>
        <w:t>(Письмо ФНС России от 19 марта 2014 г. № ОА-4-13/4971@ «О применении договора с США»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По состоянию на 18 февраля 2014 года подготовлен реестр аккредитованных организаций, осуществляющих деятельность в области информационных технологий, имеющих право не применять установленный статьей 259 НК РФ порядок амортизации в отношении электронно-вычислительной техники</w:t>
      </w:r>
    </w:p>
    <w:p>
      <w:pPr>
        <w:pStyle w:val="Normal"/>
        <w:rPr/>
      </w:pPr>
      <w:r>
        <w:rPr/>
        <w:t>Электронная версия реестра доступна на официальном сайте Министерства связи и массовых коммуникаций Российской Федерации по адресу: http://minsvyaz.ru/ru/directions/public_services/credit_IT/.</w:t>
      </w:r>
    </w:p>
    <w:p>
      <w:pPr>
        <w:pStyle w:val="Subtitle"/>
        <w:rPr/>
      </w:pPr>
      <w:r>
        <w:rPr/>
        <w:t>(Письмо ФНС России от 18.03.2014 N ГД-4-3 4889@ «О направлении информации об аккредитованных IT-организациях (по состоянию на 18.02.2014) для целей применения пункта 6 статьи 259 НК РФ»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Расходы организаций по договорам добровольного личного страхования (ДМС), предусматривающим санаторно-курортное лечение работников, могут учитываться при исчислении налога на прибыль</w:t>
      </w:r>
    </w:p>
    <w:p>
      <w:pPr>
        <w:pStyle w:val="Normal"/>
        <w:rPr/>
      </w:pPr>
      <w:r>
        <w:rPr/>
        <w:t>Такое разъяснение содержится в письме Минфина России, направленном для использования в работе налоговых органов.</w:t>
      </w:r>
    </w:p>
    <w:p>
      <w:pPr>
        <w:pStyle w:val="Normal"/>
        <w:rPr/>
      </w:pPr>
      <w:r>
        <w:rPr/>
        <w:t>Основанием для признания указанных затрат организации в составе расходов для целей налогообложения являются, в частности, положения п. 16 ст. 255 НК РФ, а также п. 3 ст. 40 Федерального закона «Об основах охраны здоровья граждан в Российской Федерации».</w:t>
      </w:r>
    </w:p>
    <w:p>
      <w:pPr>
        <w:pStyle w:val="Subtitle"/>
        <w:rPr/>
      </w:pPr>
      <w:r>
        <w:rPr/>
        <w:t>(Письмо ФНС России от 19.03.2014 N ГД-4-3/4945 «О порядке учета для целей налогообложения прибыли организаций расходов на санаторно-курортное лечение»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Суммы утилизационного сбора при исчислении налога на прибыль учитываются в составе расходов в том отчетном периоде, в котором возникают обязанности, связанные с уплатой сбора</w:t>
      </w:r>
    </w:p>
    <w:p>
      <w:pPr>
        <w:pStyle w:val="Normal"/>
        <w:rPr/>
      </w:pPr>
      <w:r>
        <w:rPr/>
        <w:t>Затраты организации на уплату утилизационного сбора (общей суммы сбора, исчисленной на основании расчета) принимаются в состав прочих расходов, связанных с производством и реализацией, на основании подпункта 49 пункта 1 статьи 264 НК РФ.</w:t>
      </w:r>
    </w:p>
    <w:p>
      <w:pPr>
        <w:pStyle w:val="Normal"/>
        <w:rPr/>
      </w:pPr>
      <w:r>
        <w:rPr/>
        <w:t>Относительно даты признания данных затрат в составе признаваемых для целей налогообложения расходов указано, в частности, следующее.</w:t>
      </w:r>
    </w:p>
    <w:p>
      <w:pPr>
        <w:pStyle w:val="Normal"/>
        <w:rPr/>
      </w:pPr>
      <w:r>
        <w:rPr/>
        <w:t>Крупнейшие производители колесных транспортных средств составляют расчеты этого сбора за каждый день производства (выдачи паспортов) транспортных средств, а уплачивают в течение 45 календарных дней, следующих за кварталом, в котором расчет представлен в налоговые органы.</w:t>
      </w:r>
    </w:p>
    <w:p>
      <w:pPr>
        <w:pStyle w:val="Normal"/>
        <w:rPr/>
      </w:pPr>
      <w:r>
        <w:rPr/>
        <w:t>С учетом указанных особенностей датой начисления утилизационного сбора, по мнению Минфина России, следует считать дату возникновения обязательств, связанных с уплатой сбора.</w:t>
      </w:r>
    </w:p>
    <w:p>
      <w:pPr>
        <w:pStyle w:val="Subtitle"/>
        <w:rPr/>
      </w:pPr>
      <w:r>
        <w:rPr/>
        <w:t>(Письмо ФНС России от 25.03.2014 N ГД-4-3/5347 «О порядке учета сумм уплаченного утилизационного сбора при определении налоговой базы по налогу на прибыль организаций»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В феврале 2014 года ставка НДПИ в отношении нефти увеличена</w:t>
      </w:r>
    </w:p>
    <w:p>
      <w:pPr>
        <w:pStyle w:val="Normal"/>
        <w:rPr/>
      </w:pPr>
      <w:r>
        <w:rPr/>
        <w:t>Это обусловлено величиной коэффициента, корректирующего ставку налога при расчете НДПИ за февраль этого года, которая определена в размере 12,5140 (в январе 2014 года она составляла 11,7614, в декабре 2013 года - 11,9630).</w:t>
      </w:r>
    </w:p>
    <w:p>
      <w:pPr>
        <w:pStyle w:val="Normal"/>
        <w:rPr/>
      </w:pPr>
      <w:r>
        <w:rPr/>
        <w:t>Коэффициент рассчитывается исходя из показателя уровня мировых цен на нефть сорта «Юралс» на средиземноморском и роттердамском рынках нефтяного сырья (в феврале он составил 107,72 долл. США за баррель, в январе - 106,73), а также курса доллара США к рублю РФ. В феврале среднее значение курса доллара к рублю выросло с 33,4647 до 35,2260.</w:t>
      </w:r>
    </w:p>
    <w:p>
      <w:pPr>
        <w:pStyle w:val="Subtitle"/>
        <w:rPr/>
      </w:pPr>
      <w:r>
        <w:rPr/>
        <w:t>(Письмо ФНС России от 25.03.2014 N ГД-4-3/5369@ «О данных, необходимых для исчисления НДПИ в отношении нефти, за февраль 2014 года»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При добыче угля недропользователи вправе не учитывать общешахтные потери и потери у геологических нарушений в составе фактических потерь для целей НДПИ</w:t>
      </w:r>
    </w:p>
    <w:p>
      <w:pPr>
        <w:pStyle w:val="Normal"/>
        <w:rPr/>
      </w:pPr>
      <w:r>
        <w:rPr/>
        <w:t>Данный вывод сделан ФНС России с учетом постановления Президиума ВАС РФ от 30.10.2012 N 6909/12, согласно которому включение в налоговую базу по НДПИ при добыче угля общешахтных потерь и потерь у геологических нарушений является неправомерным.</w:t>
      </w:r>
    </w:p>
    <w:p>
      <w:pPr>
        <w:pStyle w:val="Normal"/>
        <w:rPr/>
      </w:pPr>
      <w:r>
        <w:rPr/>
        <w:t>До внесения соответствующих изменений в главу 26 НК РФ недропользователи вправе не учитывать данные потери при определении количества добытого полезного ископаемого (налоговой базы), в целях исчисления НДПИ при добыче угля.</w:t>
      </w:r>
    </w:p>
    <w:p>
      <w:pPr>
        <w:pStyle w:val="Normal"/>
        <w:rPr/>
      </w:pPr>
      <w:r>
        <w:rPr/>
        <w:t>Ранее аналогичная позиция была отражена в письме Минфина России от 21.11.2013 N 03-06-05-01/50290.</w:t>
      </w:r>
    </w:p>
    <w:p>
      <w:pPr>
        <w:pStyle w:val="Subtitle"/>
        <w:rPr/>
      </w:pPr>
      <w:r>
        <w:rPr/>
        <w:t>(Письмо ФНС России от 25.03.2014 ГД-4-3/5370@ «О порядке определения фактических потерь добытого полезного ископаемого при добыче угля»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НДС по товарам, приобретенным для дальнейшей реализации, учитывается в составе расходов при определении налоговой базы по единому налогу, уплачиваемому в связи с применением УСН</w:t>
      </w:r>
    </w:p>
    <w:p>
      <w:pPr>
        <w:pStyle w:val="Normal"/>
        <w:rPr/>
      </w:pPr>
      <w:r>
        <w:rPr/>
        <w:t>При этом отмечено, что указанные расходы включаются в налоговую базу после передачи товаров покупателю независимо от факта их оплаты покупателем.</w:t>
      </w:r>
    </w:p>
    <w:p>
      <w:pPr>
        <w:pStyle w:val="Subtitle"/>
        <w:rPr/>
      </w:pPr>
      <w:r>
        <w:rPr/>
        <w:t>(Письмо ФНС России от 18.03.2014 N ГД-4-3/4801@ «О направлении разъяснений Минфина России»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Возврат государственной пошлины за государственную регистрацию медицинских изделий не производится в случае отказа заявителю в совершении действий по регистрации</w:t>
      </w:r>
    </w:p>
    <w:p>
      <w:pPr>
        <w:pStyle w:val="Normal"/>
        <w:rPr/>
      </w:pPr>
      <w:r>
        <w:rPr/>
        <w:t>На основании положений Налогового кодекса РФ за проведение экспертизы качества, эффективности и безопасности медицинских изделий государственная пошлина должна быть уплачена до подачи заявления о государственной регистрации.</w:t>
      </w:r>
    </w:p>
    <w:p>
      <w:pPr>
        <w:pStyle w:val="Normal"/>
        <w:rPr/>
      </w:pPr>
      <w:r>
        <w:rPr/>
        <w:t>В случае указания в заявлении недостоверных сведений или представления неполного комплекта документов, выявленные нарушения должны быть устранены заявителем в 30-дневный срок, в противном случае регистрирующий орган вправе отказать заявителю в совершении юридически значимых действий. При этом указано, что данное обстоятельство не является основанием для возврата заявителю уплаченной суммы государственной пошлины.</w:t>
      </w:r>
    </w:p>
    <w:p>
      <w:pPr>
        <w:pStyle w:val="Normal"/>
        <w:rPr/>
      </w:pPr>
      <w:r>
        <w:rPr/>
        <w:t>Не производится возврат госпошлины и в случае прекращения процедуры регистрации медицинских изделий по инициативе заявителя.</w:t>
      </w:r>
    </w:p>
    <w:p>
      <w:pPr>
        <w:pStyle w:val="Normal"/>
        <w:rPr/>
      </w:pPr>
      <w:r>
        <w:rPr/>
        <w:t>Указано, что исчерпывающий перечень оснований для возврата государственной пошлины установлен пунктом 1 статьи 333.40 НК РФ.</w:t>
      </w:r>
    </w:p>
    <w:p>
      <w:pPr>
        <w:pStyle w:val="Subtitle"/>
        <w:rPr/>
      </w:pPr>
      <w:r>
        <w:rPr/>
        <w:t>(Письмо Росздравнадзора от 20.03.2014 N 01И-355/14 «О представлении разъяснений по государственной пошлине»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Таможенным органам рекомендовано принимать банковские гарантии, составленные по единому образцу</w:t>
      </w:r>
    </w:p>
    <w:p>
      <w:pPr>
        <w:pStyle w:val="Normal"/>
        <w:rPr/>
      </w:pPr>
      <w:r>
        <w:rPr/>
        <w:t>В письме ФТС России приводится образец банковской гарантии, разработанный на основании положений статей 368 - 379 Гражданского кодекса РФ с учетом требований части 4 статьи 141 Федерального закона от 27 ноября 2010 г. N 311-ФЗ «О таможенном регулировании в Российской Федерации».</w:t>
      </w:r>
    </w:p>
    <w:p>
      <w:pPr>
        <w:pStyle w:val="Subtitle"/>
        <w:rPr/>
      </w:pPr>
      <w:r>
        <w:rPr/>
        <w:t>(Письмо ФТС России от 23.01.2014 N 01-11/02556 «О направлении образца банковской гарантии»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Минэкономразвития России рассчитаны ставки вывозных таможенных пошлин на нефть сырую и на отдельные категории товаров, выработанных из нефти, на период с 1 по 30 апреля 2014 года</w:t>
      </w:r>
    </w:p>
    <w:p>
      <w:pPr>
        <w:pStyle w:val="Normal"/>
        <w:rPr/>
      </w:pPr>
      <w:r>
        <w:rPr/>
        <w:t>В указанный период ставка пошлины, в частности, составит:</w:t>
      </w:r>
    </w:p>
    <w:p>
      <w:pPr>
        <w:pStyle w:val="Normal"/>
        <w:numPr>
          <w:ilvl w:val="0"/>
          <w:numId w:val="4"/>
        </w:numPr>
        <w:rPr/>
      </w:pPr>
      <w:r>
        <w:rPr/>
        <w:t>нефть сырая - 387,0 доллара США;</w:t>
      </w:r>
    </w:p>
    <w:p>
      <w:pPr>
        <w:pStyle w:val="Normal"/>
        <w:numPr>
          <w:ilvl w:val="0"/>
          <w:numId w:val="4"/>
        </w:numPr>
        <w:rPr/>
      </w:pPr>
      <w:r>
        <w:rPr/>
        <w:t>отработанные нефтепродукты, легкие и средние дистилляты, бензол, толуол, мазут - 255,4 доллара США;</w:t>
      </w:r>
    </w:p>
    <w:p>
      <w:pPr>
        <w:pStyle w:val="Normal"/>
        <w:numPr>
          <w:ilvl w:val="0"/>
          <w:numId w:val="4"/>
        </w:numPr>
        <w:rPr/>
      </w:pPr>
      <w:r>
        <w:rPr/>
        <w:t>дизельное топливо - 251,5 доллара США;</w:t>
      </w:r>
    </w:p>
    <w:p>
      <w:pPr>
        <w:pStyle w:val="Normal"/>
        <w:numPr>
          <w:ilvl w:val="0"/>
          <w:numId w:val="4"/>
        </w:numPr>
        <w:rPr/>
      </w:pPr>
      <w:r>
        <w:rPr/>
        <w:t>сжиженные углеводородные газы - 129,1 доллара США;</w:t>
      </w:r>
    </w:p>
    <w:p>
      <w:pPr>
        <w:pStyle w:val="Normal"/>
        <w:numPr>
          <w:ilvl w:val="0"/>
          <w:numId w:val="4"/>
        </w:numPr>
        <w:rPr/>
      </w:pPr>
      <w:r>
        <w:rPr/>
        <w:t>бензины товарные и прямогонный бензин - 348,3 доллара США.</w:t>
      </w:r>
    </w:p>
    <w:p>
      <w:pPr>
        <w:pStyle w:val="Normal"/>
        <w:rPr/>
      </w:pPr>
      <w:r>
        <w:rPr/>
        <w:t>Кроме того, по результатам мониторинга за период с 15 февраля по 14 марта 2014 года определена средняя цена на нефть сырую марки «Юралс» на средиземноморском и роттердамском рынках нефтяного сырья, которая составляет 789,0 доллара США за тонну.</w:t>
      </w:r>
    </w:p>
    <w:p>
      <w:pPr>
        <w:pStyle w:val="Subtitle"/>
        <w:rPr/>
      </w:pPr>
      <w:r>
        <w:rPr/>
        <w:t>(Информация Минэкономразвития России «О вывозных таможенных пошлинах на нефть и отдельные категории товаров, выработанных из нефти, на период с 1 по 30 апреля 2014 г.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12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одготовке настоящей рассылки использованы материалы компании «Консультант Плюс», интернет-сайтов www.klerk.ru, www.audit-it.ru, taxhelp.ru, рассылки subscribe. Настоящая работа не представляет собой консультацию или совет. ООО «ФинЭкспертиза» не гарантирует достоверность, адекватность и полноту приведенных сведений и не несет ответственность ни за какие ошибки или упущения, а также результаты использования этого материала.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2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Arial">
    <w:charset w:val="cc"/>
    <w:family w:val="swiss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page">
            <wp:posOffset>0</wp:posOffset>
          </wp:positionH>
          <wp:positionV relativeFrom="page">
            <wp:posOffset>9973310</wp:posOffset>
          </wp:positionV>
          <wp:extent cx="7557770" cy="71628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1080135</wp:posOffset>
          </wp:positionH>
          <wp:positionV relativeFrom="page">
            <wp:posOffset>9971405</wp:posOffset>
          </wp:positionV>
          <wp:extent cx="7557770" cy="71945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0</wp:posOffset>
          </wp:positionH>
          <wp:positionV relativeFrom="page">
            <wp:posOffset>9973310</wp:posOffset>
          </wp:positionV>
          <wp:extent cx="7557770" cy="716280"/>
          <wp:effectExtent l="0" t="0" r="0" b="0"/>
          <wp:wrapTopAndBottom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5"/>
    </w:tblGrid>
    <w:tr>
      <w:trPr/>
      <w:tc>
        <w:tcPr>
          <w:tcW w:w="4785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rPr/>
          </w:pPr>
          <w:r>
            <w:rPr/>
            <w:t>Мониторинг изменений законодательства.</w:t>
          </w:r>
        </w:p>
      </w:tc>
      <w:tc>
        <w:tcPr>
          <w:tcW w:w="4785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7770" cy="186880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186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Мониторинг изменений законодательства.</w:t>
    </w:r>
  </w:p>
  <w:p>
    <w:pPr>
      <w:pStyle w:val="Header"/>
      <w:spacing w:before="0" w:after="120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/>
    </w:pPr>
    <w:r>
      <w:rPr/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suppressAutoHyphens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color w:val="000000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5B7F97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b/>
      <w:sz w:val="28"/>
      <w:szCs w:val="28"/>
      <w:shd w:fill="FFFFFF" w:val="clear"/>
    </w:rPr>
  </w:style>
  <w:style w:type="character" w:styleId="Mid1">
    <w:name w:val="mid1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Подзаголовок Знак"/>
    <w:basedOn w:val="Style12"/>
    <w:qFormat/>
    <w:rPr/>
  </w:style>
  <w:style w:type="character" w:styleId="Style14">
    <w:name w:val="Название Знак"/>
    <w:qFormat/>
    <w:rPr>
      <w:b/>
      <w:i/>
      <w:sz w:val="24"/>
      <w:szCs w:val="24"/>
      <w:shd w:fill="FFFFFF" w:val="clear"/>
    </w:rPr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U"/>
    <w:next w:val="Normal"/>
    <w:qFormat/>
    <w:pPr>
      <w:keepNext w:val="true"/>
      <w:ind w:left="0" w:right="0" w:hanging="0"/>
    </w:pPr>
    <w:rPr>
      <w:b/>
      <w:i/>
      <w:color w:val="00000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4">
    <w:name w:val="заголовок 4"/>
    <w:basedOn w:val="Contents4"/>
    <w:qFormat/>
    <w:pPr>
      <w:spacing w:before="120" w:after="120"/>
      <w:ind w:left="0" w:right="0" w:hanging="0"/>
      <w:jc w:val="center"/>
    </w:pPr>
    <w:rPr>
      <w:b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U">
    <w:name w:val="u"/>
    <w:basedOn w:val="Normal"/>
    <w:qFormat/>
    <w:pPr>
      <w:ind w:left="0" w:right="0" w:firstLine="284"/>
      <w:jc w:val="both"/>
    </w:pPr>
    <w:rPr>
      <w:color w:val="000000"/>
    </w:rPr>
  </w:style>
  <w:style w:type="paragraph" w:styleId="Style19">
    <w:name w:val="Обычный (веб)"/>
    <w:basedOn w:val="Normal"/>
    <w:qFormat/>
    <w:pPr/>
    <w:rPr>
      <w:sz w:val="18"/>
      <w:szCs w:val="18"/>
    </w:rPr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Revann1">
    <w:name w:val="rev_ann1"/>
    <w:basedOn w:val="Normal"/>
    <w:qFormat/>
    <w:pPr>
      <w:spacing w:before="240" w:after="75"/>
    </w:pPr>
    <w:rPr>
      <w:b/>
      <w:bCs/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19772" w:firstLine="540"/>
      <w:jc w:val="both"/>
    </w:pPr>
    <w:rPr>
      <w:rFonts w:ascii="Courier New" w:hAnsi="Courier New" w:eastAsia="Times New Roman" w:cs="Courier New"/>
      <w:color w:val="auto"/>
      <w:sz w:val="20"/>
      <w:szCs w:val="24"/>
      <w:lang w:val="ru-RU" w:eastAsia="zh-CN" w:bidi="ar-SA"/>
    </w:rPr>
  </w:style>
  <w:style w:type="paragraph" w:styleId="Zagalovok">
    <w:name w:val="zagalovok"/>
    <w:basedOn w:val="Normal"/>
    <w:qFormat/>
    <w:pPr>
      <w:spacing w:before="280" w:after="280"/>
    </w:pPr>
    <w:rPr/>
  </w:style>
  <w:style w:type="paragraph" w:styleId="Style13203237210000001007revann">
    <w:name w:val="style_13203237210000001007rev_ann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120"/>
      <w:jc w:val="both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32:00Z</dcterms:created>
  <dc:creator>Antonova</dc:creator>
  <dc:description/>
  <dc:language>en-US</dc:language>
  <cp:lastModifiedBy>kornetova</cp:lastModifiedBy>
  <dcterms:modified xsi:type="dcterms:W3CDTF">2014-03-11T08:32:00Z</dcterms:modified>
  <cp:revision>2</cp:revision>
  <dc:subject/>
  <dc:title>МОНИТОРИНГ ОСНОВНЫХ ИЗМЕНЕНИЙ В ЗАКОНОДАТЕЛЬСТВЕ</dc:title>
</cp:coreProperties>
</file>