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ОСНОВНЫХ ИЗМЕНЕНИЙ В ЗАКОНОДАТЕЛЬСТВЕ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в бухгалтерском учете и налогообложении </w:t>
      </w:r>
    </w:p>
    <w:p>
      <w:pPr>
        <w:pStyle w:val="Normal"/>
        <w:ind w:left="357" w:hanging="0"/>
        <w:jc w:val="center"/>
        <w:rPr/>
      </w:pPr>
      <w:r>
        <w:rPr>
          <w:b/>
        </w:rPr>
        <w:t xml:space="preserve"> </w:t>
      </w:r>
      <w:r>
        <w:rPr>
          <w:b/>
        </w:rPr>
        <w:t>(документы, полученные за период 08.07.06 – 14.07.06)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БУХГАЛТЕРСКИЙ УЧЕТ И НАЛОГООБ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"/>
        <w:rPr/>
      </w:pPr>
      <w:r>
        <w:rPr/>
        <w:t>Налогообложе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нфин разъясняет условия освобождения от двойного налогообложения белорусского индивидуального предпринимателя, осуществляющего предпринимательскую деятельность на территории РФ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Для этого белорусские индивидуальные предприниматели на принципе взаимности должны представить в налоговые органы РФ справку о подтверждении своего налогового резидентства на территории Р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При условии представления в налоговые органы РФ такой справки, а также при условии образования постоянного представительства на территории РФ, прибыль, полученная индивидуальным предпринимателем от осуществления деятельности в РФ в рамках образованного постоянного представительства, облагается налогом только в РФ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  <w:t xml:space="preserve">(Письмо Департамента налоговой и таможенно-тарифной политики Минфина РФ от 7 июля 2006 г. N 03-08-07/Белар.). 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В связи с несоответствием Налоговому Кодексу РФ признана недействующей норма Приказа ФНС РФ от 25.11.2005г. №САЭ-3-04/616 в части включения в справку о доходах физического лица раздела 6 «Сведения о перечислении налога в бюджет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Times New Roman CYR" w:ascii="Times New Roman CYR" w:hAnsi="Times New Roman CYR"/>
        </w:rPr>
        <w:t>(Решение ВАС РФ от 22.06.2006 N 4221/06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ФНС уточняет порядок выдачи Справки об исполнении налогоплательщиком обязанности по уплате налогов, сборов, страховых взносов, пеней и налоговых санкций по запросам уполномоченных получателей бюджетных средств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</w:rPr>
        <w:t>(Письмо ФНС РФ от 06.07.2006 N ШТ-6-19/680@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ФНС доводит до сведения налоговых органов разъяснения Минфина РФ по вопросу налогообложения доходов, полученных налогоплательщиками единого налога на вмененный доход от участия в простом товариществе.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i/>
        </w:rPr>
        <w:t xml:space="preserve">(Письмо ФНС РФ от 04.07.2006 N ГВ-6-02/673@)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left="357" w:firstLine="708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ОВЫЕ НОВ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итражная практи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При оказании услуг, связанных с деятельностью спортивного объекта (бассейна), ЗАО правомерно осуществляло наличные денежные расчеты без применения ККТ с выдачей абонемента, который является бланком строгой отчетности. Тот факт, что бланк выдаваемого ЗАО документа утвержден для иного вида деятельности (посещения концертов и спектаклей), не является основанием для привлечения общества к административной ответственности за неприменение ККТ, поскольку указанный абонемент содержит все необходимые реквизиты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15.05.2006 по делу N А56-49813/2005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Требование ИФНС о взыскании с предприятия штрафа за неуплату НДС признано неправомерным, поскольку предприятие, оказывая населению услуги по предоставлению в пользование, обслуживанию, ремонту и управлению эксплуатацией жилых помещений, освобождается от обложения данным налогом независимо от того, оплачены данные услуги населением или нет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22.05.2006 по делу N А56-28128/2005)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Суд признал необоснованным довод ИФНС о неправомерном предъявлении ЗАО к возмещению из бюджета НДС, со ссылкой на минимальный уставный капитал общества, малую численность сотрудников, отсутствие ликвидного имущества, убыточность деятельности и низкую рентабельность сделок, необоснован, в связи с тем, что специфика деятельности ЗАО не требует больших трудозатрат, наличия складов и иного ликвидного имущества, невысокая рентабельность сделок компенсируется оборотом закупаемой продукции, а наличие убытков связано с уплатой процентов по договору займа.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26.05.2006 по делу N А56-10300/2005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Суд отклонил довод ИФНС о неправомерном предъявлении ЗАО к возмещению НДС в связи с тем, что все договоры были заключены обществом с контрагентом в выходные дни, поскольку действующим законодательством предусмотрены различные режимы рабочего времени, в том числе и предусматривающие работу  в выходные дни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13.06.2006 по делу N А66-7721/2005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Довод ИФНС о неправомерном предъявлении ООО к возмещению НДС, уплаченного при ввозе товара на таможенную территорию РФ, в связи с отсутствием в контрактах, заключенных обществом с иностранными продавцами товара, условий, предусматривающих уплату штрафных санкций за несвоевременную оплату товара, отклонен судом, поскольку данное обстоятельство в силу главы 21 НК РФ не является основанием для отказа в возмещении указанного налога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13.06.2006 по делу N А56-24099/2055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Суд признал неправомерным начисление ООО пеней по НДС на основе ошибочной суммы налога, указанной в электронной декларации, поскольку она не являлась уточненной и ИФНС должна была основываться на первоначально представленной декларации на бумажном носителе, а при выявлении расхождений между сведениями в данных декларациях - выяснить причины и устранить их до внесения сведений в карточку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ФАС Северо-Западного округа от 13.06.2006 по делу N А52-6316/2005/2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нз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Утвержден порядок предоставления лицензий на осуществление негосударственной частной охранной и (или) детективной деятельности, оформления документов, подтверждающих ее наличие, выдачи удостоверений частного охранника, а также оборота оружия и специальных средств при осуществлении сыска и охраны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(Приказ МВД РФ от 19.06.2006 N 447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верждено Положение о лицензировании фармацевтической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Лицензии выдаются Федеральной службой по надзору в сфере здравоохранения и социального развития РФ сроком на 5 лет. Устранено ограничение по выдаче лицензий индивидуальным предпринимател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(Постановление Правительства РФ от 6 июля 2006 г. N 416 "Об утверждении Положения о лицензировании фармацевтической деятельности"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тверждено Положение о лицензировании производства лекарственных средств, предназначенных для медицинского применения, осуществляемого юридическими лицам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Лицензирование производства лекарственных средств осуществляется Федеральной службой по надзору в сфере здравоохранения и социального развития РФ. Лицензия предоставляется сроком на 5 лет. Данный срок может быть продлен путем переоформления лиценз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Cs/>
          <w:i/>
        </w:rPr>
        <w:t xml:space="preserve">(Постановление Правительства РФ от 6 июля 2006 г. №415 "Об утверждении Положения о лицензировании производства лекарственных средств"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третий квартал 2006 года Центробанком установлены новые рублевые эквиваленты минимального размера уставного капитала для создаваемых кредитных организаций, размера собственных средств (капитала) для действующих кредитных организаций в качестве условия создания на территории иностранного государства их дочерних организаций и(или) открытия их филиалов, размера собственных средств (капитала) для небанковских кредитных организаций, ходатайствующих о получении статуса банк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ублевый эквивалент уставного капитала для создаваемых банков на день подачи документов в территориальное учреждение Банка России должен составлять не менее 169 879 500 рублей (ранее - 167 367 000 рублей). Для создаваемых небанковских кредитных организаций на день подачи документов - не менее 16 987 950 рублей (ранее - 16 736 700 рублей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Рублевый эквивалент собственных средств (капитала) для действующих кредитных организаций, ходатайствующих о получении генеральной лицензии на осуществление банковских операций, по состоянию на первое число месяца, предшествующее дню подачи документов в территориальное учреждение Банка России, должен быть не менее 169 879 500 рублей (до этого 167 367 000 рублей). Для небанковских кредитных организаций, ходатайствующих о получении статуса банка, по состоянию на первое число месяца, предшествующее дню подачи документов в территориальное учреждение Банка России - не менее 169 879 500 рублей (до этого не менее 167 367 000 рублей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Cs/>
          <w:i/>
        </w:rPr>
        <w:t xml:space="preserve">(Письмо ЦБР от 4 июля 2006 г. N 92-Т "Об установлении рублевых эквивалентов показателей, предусмотренных Указанием Банка России от 01.12.2003 N 1346-У"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6"/>
          <w:szCs w:val="26"/>
        </w:rPr>
      </w:pPr>
      <w:r>
        <w:rPr>
          <w:rFonts w:cs="Times New Roman CYR" w:ascii="Times New Roman CYR" w:hAnsi="Times New Roman CYR"/>
          <w:b/>
          <w:i/>
          <w:sz w:val="26"/>
          <w:szCs w:val="26"/>
        </w:rPr>
        <w:t xml:space="preserve">Установлен коэффициент индексации размера ежемесячной страховой выплаты по обязательному социальному страхованию от несчастных случаев на производстве и профессиональных заболеваний, действующий с 01 января 2006 года, в размере 1,085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rFonts w:cs="Times New Roman CYR" w:ascii="Times New Roman CYR" w:hAnsi="Times New Roman CYR"/>
          <w:i/>
        </w:rPr>
        <w:t>(Постановление Правительства РФ от 03.07.2006 N 410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СКОВСКОЕ ЗАКОНОДАТЕЛЬ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 1 июля 2006 года увеличен размер ежемесячной компенсации неработающим и отдельным категориям работающих пенсионеров и инвалидов (получателям социальных, трудовых и других видов государственных пенсий), у которых общая сумма пенсии (пенсий) и компенсации ниже величины прожиточного минимум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Общая сумма пенсий и ежемесячных компенсационных выплат у указанных категорий граждан с 1 июля 2006 г. не должна быть менее 3497 рублей. Установленные федеральным и городским законодательством ежемесячные денежные выплаты взамен отмененных льгот при определении размера указанных ежемесячных компенсационных выплат не учитываютс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С 1 июля 2006 года увеличивается с 1600 рублей до 2000 рублей сумма ежемесячной компенсационной выплаты к пенсии детям, потерявшим обоих родителей (умершей одинокой матери), которая выплачивается до достижения возраста 18 лет, а учащимся по очной форме - до окончания обучения, но не более чем до 23 лет.</w:t>
        <w:br/>
        <w:t>Департаменту социальной защиты населения города Москвы поручено произвести выплату ежемесячных компенсационных выплат неработающим пенсионерам вместе с другими социальными выплатами в августе 2006 года с доплатой за июль 2006 года.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bCs/>
          <w:i/>
        </w:rPr>
        <w:t xml:space="preserve">(Распоряжение Правительства Москвы от 5 июля 2006 г. N 1276-РП "Об увеличении ежемесячных компенсационных выплат отдельным категориям пенсионеров с 1 июля 2006 г.")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i/>
          <w:i/>
        </w:rPr>
      </w:pPr>
      <w:r>
        <w:rPr>
          <w:rFonts w:eastAsia="Courier New"/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готовке настоящей рассылки использованы материалы компаний «Гарант», АО "Консультант Плюс"; изданий «Учет. Налоги. Право», «Российский налоговый курьер». Настоящая работа  не представляет собой консультацию или совет. ООО «ФинЭкспертиза» не гарантирует достоверность, адекватность и полноту приведенных сведений и не несет ответственность ни за какие ошибки или упущения, а также результаты использования эт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973310</wp:posOffset>
          </wp:positionV>
          <wp:extent cx="7560310" cy="71882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79500</wp:posOffset>
          </wp:positionH>
          <wp:positionV relativeFrom="paragraph">
            <wp:posOffset>-92075</wp:posOffset>
          </wp:positionV>
          <wp:extent cx="7560310" cy="7188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Мониторинг изменений законодательства. 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8713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87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2E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4">
    <w:name w:val="заголовок 4"/>
    <w:basedOn w:val="Contents4"/>
    <w:qFormat/>
    <w:pPr>
      <w:ind w:left="0" w:hanging="0"/>
      <w:jc w:val="center"/>
    </w:pPr>
    <w:rPr>
      <w:b/>
      <w:bCs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42E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37:00Z</dcterms:created>
  <dc:creator>...</dc:creator>
  <dc:description/>
  <dc:language>en-US</dc:language>
  <cp:lastModifiedBy>...</cp:lastModifiedBy>
  <dcterms:modified xsi:type="dcterms:W3CDTF">2006-07-14T13:05:00Z</dcterms:modified>
  <cp:revision>3</cp:revision>
  <dc:subject/>
  <dc:title>МОНИТОРИНГ ОСНОВНЫХ ИЗМЕНЕНИЙ В ЗАКОНОДАТЕЛЬСТВ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6660231</vt:r8>
  </property>
  <property fmtid="{D5CDD505-2E9C-101B-9397-08002B2CF9AE}" pid="3" name="_AuthorEmail">
    <vt:lpwstr>kozlova@finexpertiza.ru</vt:lpwstr>
  </property>
  <property fmtid="{D5CDD505-2E9C-101B-9397-08002B2CF9AE}" pid="4" name="_AuthorEmailDisplayName">
    <vt:lpwstr>Kozlova Nina</vt:lpwstr>
  </property>
  <property fmtid="{D5CDD505-2E9C-101B-9397-08002B2CF9AE}" pid="5" name="_EmailSubject">
    <vt:lpwstr>МОНИТОРИНГ 08.07.06-14.07.06</vt:lpwstr>
  </property>
  <property fmtid="{D5CDD505-2E9C-101B-9397-08002B2CF9AE}" pid="6" name="_ReviewingToolsShownOnce">
    <vt:lpwstr/>
  </property>
</Properties>
</file>